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e site FBU.org</w:t>
      </w:r>
    </w:p>
    <w:p>
      <w:pPr>
        <w:pStyle w:val="Normal"/>
        <w:rPr/>
      </w:pPr>
      <w:r>
        <w:rPr/>
      </w:r>
    </w:p>
    <w:p>
      <w:pPr>
        <w:pStyle w:val="Heading3"/>
        <w:rPr/>
      </w:pPr>
      <w:r>
        <w:rPr/>
        <w:t>Système de navigation</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ichwortverzeichni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lan du sit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lan der Homepag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 logo</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de-DE"/>
              </w:rPr>
            </w:pPr>
            <w:r>
              <w:rPr>
                <w:lang w:val="de-DE"/>
              </w:rPr>
              <w:t>Das Log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ssociati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r Verei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récisions sur le nom</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Über den Nam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oints de vu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ellungnahm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s FBU dans le mond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 Bruderschaft weltwei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dhérer à l’associati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Beitritt zum Verei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Qu’est-ce qu’un maître spirituel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as ist ein spiritueller Meist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émoignag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Zeugnis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Bibliographi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ibliographi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Galerie de photo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hotogaleri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nseignemen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 Leh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ongrè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ngres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ctivité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ktivität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formation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Information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roits de répons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nspruch auf Gegenda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iens</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de-DE"/>
              </w:rPr>
            </w:pPr>
            <w:r>
              <w:rPr>
                <w:lang w:val="de-DE"/>
              </w:rPr>
              <w:t>Link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embr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itglieder</w:t>
            </w:r>
          </w:p>
        </w:tc>
      </w:tr>
    </w:tbl>
    <w:p>
      <w:pPr>
        <w:pStyle w:val="Normal"/>
        <w:rPr/>
      </w:pPr>
      <w:r>
        <w:rPr/>
      </w:r>
    </w:p>
    <w:p>
      <w:pPr>
        <w:pStyle w:val="Heading3"/>
        <w:rPr/>
      </w:pPr>
      <w:r>
        <w:rPr/>
      </w:r>
    </w:p>
    <w:p>
      <w:pPr>
        <w:pStyle w:val="Heading3"/>
        <w:rPr/>
      </w:pPr>
      <w:r>
        <w:rPr/>
        <w:t>Page Accueil</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mraam Mikhaël Aïvanhov</w:t>
            </w:r>
          </w:p>
          <w:p>
            <w:pPr>
              <w:pStyle w:val="Normal"/>
              <w:rPr/>
            </w:pPr>
            <w:r>
              <w:rPr/>
              <w:t>Enseignement</w:t>
            </w:r>
          </w:p>
          <w:p>
            <w:pPr>
              <w:pStyle w:val="Normal"/>
              <w:rPr/>
            </w:pPr>
            <w:r>
              <w:rPr/>
              <w:t>Association Fraternité Blanche Universelle</w:t>
            </w:r>
          </w:p>
          <w:p>
            <w:pPr>
              <w:pStyle w:val="Normal"/>
              <w:rPr/>
            </w:pPr>
            <w:r>
              <w:rPr/>
              <w:t>Congrès et activités de l'associati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mraam Mikhaël Aïvanhov</w:t>
            </w:r>
          </w:p>
          <w:p>
            <w:pPr>
              <w:pStyle w:val="Normal"/>
              <w:rPr>
                <w:lang w:val="de-DE"/>
              </w:rPr>
            </w:pPr>
            <w:r>
              <w:rPr>
                <w:lang w:val="de-DE"/>
              </w:rPr>
              <w:t>Lehre</w:t>
            </w:r>
          </w:p>
          <w:p>
            <w:pPr>
              <w:pStyle w:val="Normal"/>
              <w:rPr>
                <w:lang w:val="de-DE"/>
              </w:rPr>
            </w:pPr>
            <w:r>
              <w:rPr>
                <w:lang w:val="de-DE"/>
              </w:rPr>
              <w:t>Verein Universelle Weiße Bruderschaft</w:t>
            </w:r>
          </w:p>
          <w:p>
            <w:pPr>
              <w:pStyle w:val="Normal"/>
              <w:rPr>
                <w:lang w:val="de-DE"/>
              </w:rPr>
            </w:pPr>
            <w:r>
              <w:rPr>
                <w:lang w:val="de-DE"/>
              </w:rPr>
              <w:t>Kongresse und Aktivitäten des Verei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ZGREV</w:t>
            </w:r>
          </w:p>
          <w:p>
            <w:pPr>
              <w:pStyle w:val="Normal"/>
              <w:rPr/>
            </w:pPr>
            <w:r>
              <w:rPr/>
              <w:t xml:space="preserve">Siège social </w:t>
            </w:r>
          </w:p>
          <w:p>
            <w:pPr>
              <w:pStyle w:val="Normal"/>
              <w:rPr/>
            </w:pPr>
            <w:r>
              <w:rPr/>
              <w:t>de l'associati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IZGREV</w:t>
            </w:r>
          </w:p>
          <w:p>
            <w:pPr>
              <w:pStyle w:val="Normal"/>
              <w:rPr>
                <w:lang w:val="de-DE"/>
              </w:rPr>
            </w:pPr>
            <w:r>
              <w:rPr>
                <w:lang w:val="de-DE"/>
              </w:rPr>
              <w:t>Sitz des Verei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Centre </w:t>
            </w:r>
          </w:p>
          <w:p>
            <w:pPr>
              <w:pStyle w:val="Normal"/>
              <w:rPr/>
            </w:pPr>
            <w:r>
              <w:rPr/>
              <w:t xml:space="preserve">de congrès </w:t>
            </w:r>
          </w:p>
          <w:p>
            <w:pPr>
              <w:pStyle w:val="Normal"/>
              <w:rPr/>
            </w:pPr>
            <w:r>
              <w:rPr/>
              <w:t>internationa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nationales </w:t>
            </w:r>
            <w:r>
              <w:rPr>
                <w:lang w:val="de-DE"/>
              </w:rPr>
              <w:t>Kongresszentru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La pensée du jour reviendra en 2005 ...</w:t>
            </w:r>
          </w:p>
          <w:p>
            <w:pPr>
              <w:pStyle w:val="Normal"/>
              <w:rPr>
                <w:b/>
                <w:b/>
                <w:color w:val="FF00FF"/>
              </w:rPr>
            </w:pPr>
            <w:r>
              <w:rPr>
                <w:b/>
                <w:color w:val="FF00FF"/>
              </w:rPr>
              <w:t>Est déjà revenue, il me semb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color w:val="FF00FF"/>
                <w:lang w:val="de-DE"/>
              </w:rPr>
            </w:pPr>
            <w:r>
              <w:rPr>
                <w:color w:val="FF00FF"/>
                <w:lang w:val="de-DE"/>
              </w:rPr>
              <w:t>Der Tagesgedanke kommt 2005 wieder…</w:t>
            </w:r>
          </w:p>
          <w:p>
            <w:pPr>
              <w:pStyle w:val="Normal"/>
              <w:rPr>
                <w:color w:val="FF00FF"/>
                <w:lang w:val="de-DE"/>
              </w:rPr>
            </w:pPr>
            <w:r>
              <w:rPr>
                <w:color w:val="FF00FF"/>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 pensée du jou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er Tagesgedanke</w:t>
            </w:r>
          </w:p>
        </w:tc>
      </w:tr>
    </w:tbl>
    <w:p>
      <w:pPr>
        <w:pStyle w:val="Normal"/>
        <w:rPr/>
      </w:pPr>
      <w:r>
        <w:rPr/>
      </w:r>
    </w:p>
    <w:p>
      <w:pPr>
        <w:pStyle w:val="Heading3"/>
        <w:rPr/>
      </w:pPr>
      <w:r>
        <w:rPr/>
        <w:t>Page Le logo</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e logo </w:t>
            </w:r>
          </w:p>
          <w:p>
            <w:pPr>
              <w:pStyle w:val="Normal"/>
              <w:rPr/>
            </w:pPr>
            <w:r>
              <w:rPr/>
              <w:t>de la Fraternité Blanche Universel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as Logo</w:t>
            </w:r>
          </w:p>
          <w:p>
            <w:pPr>
              <w:pStyle w:val="Normal"/>
              <w:rPr>
                <w:lang w:val="de-DE"/>
              </w:rPr>
            </w:pPr>
            <w:r>
              <w:rPr>
                <w:lang w:val="de-DE"/>
              </w:rPr>
              <w:t>der Universellen Weißen Bruderschaf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e sigle représente une nouvelle forme du signe astrologique du verseau (le verseur d'eau), annonçant la nouvelle ère du verseau. Cette nouvelle époque apporte de nouveaux courants d'universalité, de fraternité, d'unité ; elle sera celle du savoir vécu. Le symbole du verseau est un vieillard qui verse l'eau d'une urne. Ce vieillard est la sagesse qui verse l'eau de la vi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ses Logo stellt eine neue Form des Tierkreiszeichens „Wassermann“ (der Mann der das Wasser bringt) dar, welches das neue Zeitalter des Wassermanns ankündigt. Dieses neue Zeitalter bringt neue Strömungen von Universalität, Brüderlichkeit, Einheit; es wird das Zeitalter des gelebten Wissens sein. Das Symbol des Wassermanns ist ein alter Mann, der Wasser aus einem Krug gießt. Dieser alte Mann stellt die Weisheit dar, die das Wasser des Lebens ausgieß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 cercle représente le soleil. Et le soleil nous indique que l’ère nouvelle nous apportera, comme lui, la lumière, la chaleur et la vie qui symbolisent la sagesse, l’amour et de nouveaux comportements.</w:t>
            </w:r>
          </w:p>
          <w:p>
            <w:pPr>
              <w:pStyle w:val="Normal"/>
              <w:rPr/>
            </w:pPr>
            <w:r>
              <w:rPr/>
              <w:t xml:space="preserve">Le soleil est le maître du signe du lion, opposé dans le zodiaque au signe du verseau. Le soleil symbolise le Christ, il apporte un nouvel âge d’or à l’humanité ; comme le cercle, le soleil est symbole de l’unité, de l’harmonie et de l’universalité, car il donne à tous de manière égale. </w:t>
            </w:r>
            <w:r>
              <w:rPr>
                <w:color w:val="FF00FF"/>
              </w:rPr>
              <w:t xml:space="preserve">En cela, il incarne les vérités et principes contenus dans toutes les grandes religions, dont celui de </w:t>
            </w:r>
            <w:r>
              <w:rPr>
                <w:color w:val="FF00FF"/>
                <w:u w:val="single"/>
              </w:rPr>
              <w:t>la</w:t>
            </w:r>
            <w:r>
              <w:rPr>
                <w:color w:val="FF00FF"/>
              </w:rPr>
              <w:t xml:space="preserve"> fraternité universel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r Kreis stellt die Sonne dar. Und die Sonne zeigt uns auf, dass das neue Zeitalter uns – wie die Sonne – Licht, Wärme und Leben bringen wird, die wiederum symbolisch für Weisheit, Liebe und neue Verhaltensweisen stehen.</w:t>
            </w:r>
          </w:p>
          <w:p>
            <w:pPr>
              <w:pStyle w:val="Normal"/>
              <w:rPr>
                <w:lang w:val="de-DE"/>
              </w:rPr>
            </w:pPr>
            <w:r>
              <w:rPr>
                <w:lang w:val="de-DE"/>
              </w:rPr>
              <w:t>Die Sonne ist Meister des Zeichens Löwe, welches im Tierkreis dem Wassermann gegenübersteht. Die Sonne stellt Christus dar; er bringt der Menschheit ein neues goldenes Zeitalter. Und wie der Kreis ist die Sonne auch das Symbol der Einheit, der Harmonie und der Universalität, denn sie gibt allen gleichermaßen.</w:t>
            </w:r>
          </w:p>
          <w:p>
            <w:pPr>
              <w:pStyle w:val="Normal"/>
              <w:rPr>
                <w:lang w:val="de-DE"/>
              </w:rPr>
            </w:pPr>
            <w:r>
              <w:rPr>
                <w:lang w:val="de-DE"/>
              </w:rPr>
              <w:t>Dadurch verkörpert sie die Wahrheiten und Prinzipien, die in allen großen Religionen enthalten sind, so auch das Prinzip der universellen Brüderlichkei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ncre (de couleur bleue: le ciel, I'esprit, la spiritualité) est le symbole de la foi qui s'accroche au haut-idéal solaire, à la source de vie. Elle est le symbole des navigateurs qui voyagent dans l'océan de la vie et de l’espérance qui nous lie au monde divi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lang w:val="de-DE"/>
              </w:rPr>
              <w:t xml:space="preserve">Der Anker (in blauer Farbe = Himmel, Geist, Spiritualität) ist das Symbol des Glaubens, der auf dem hohen </w:t>
            </w:r>
            <w:r>
              <w:rPr>
                <w:color w:val="000000"/>
                <w:lang w:val="de-DE"/>
              </w:rPr>
              <w:t>Sonneni</w:t>
            </w:r>
            <w:r>
              <w:rPr>
                <w:lang w:val="de-DE"/>
              </w:rPr>
              <w:t>deal</w:t>
            </w:r>
            <w:r>
              <w:rPr>
                <w:color w:val="FF0000"/>
                <w:lang w:val="de-DE"/>
              </w:rPr>
              <w:t xml:space="preserve"> </w:t>
            </w:r>
            <w:r>
              <w:rPr>
                <w:lang w:val="de-DE"/>
              </w:rPr>
              <w:t>beruht, die Sonne als Quelle allen Lebens. Er ist das Symbol der Reisenden im Ozean des Lebens und der Hoffnung, der uns mit der göttlichen Welt verbinde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au représente une source qui déverse sa vie nouvelle, sa pureté, sa limpidité, sa force. Le signe du verseau étant un signe d’air, il nous indique que cette eau est de nature subtile, spirituelle. Alliée au feu du soleil, elle permet l'épanouissement des êtres, en leur montrant le chemin de la deuxième naissance : " Si un homme ne naît d'eau et d'esprit (ou de feu), il ne peut pas entrer dans le royaume de Dieu " - Jean 3:5.</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as Wasser stellt eine Quelle dar, die ihr neues Leben, ihre Reinheit, Klarheit und Kraft ausgießt. Der Wassermann als Luftzeichen weist uns darauf hin, dass dieses Wasser subtiler, spiritueller Natur ist. Verbündet mit dem Feuer der Sonne erlaubt dieses Wasser die Entfaltung, das Aufblühen der Wesen, indem der Weg der zweiten Geburt aufgezeigt wird: „Wenn ein Mensch nicht von Wasser und Geist (oder Feuer) geboren wird, so kann er nicht in das Reich Gottes eingehen.“ [Johannes 3,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s mains nous apprennent la philosophie de donner. C'est le symbole de la générosité, de l'entraide fraternelle, de l'action, de l'application, du travail à fai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 Hände lehren uns die Philosophie de Gebens. Sie sind das Symbol von Großzügigkeit, brüderlicher Hilfe, Aktion, Anwendung und der zu leistenden Arbei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 corde est un lien avec la source de vie. Elle rejoint la notion de chaîne vivante de la Fraternité, mais aussi celle du haut idéal à atteindre qui nous relie à Dieu.</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as Seil ist eine Verbindung zur Quelle des Lebens. Es schließt sich der Vorstellung einer lebenden Kette der Brüderlichkeit an, aber auch der Vorstellung des zu erreichenden hohen Ideals, das uns an Gott bindet.</w:t>
            </w:r>
          </w:p>
        </w:tc>
      </w:tr>
    </w:tbl>
    <w:p>
      <w:pPr>
        <w:pStyle w:val="Normal"/>
        <w:rPr>
          <w:lang w:val="de-DE"/>
        </w:rPr>
      </w:pPr>
      <w:r>
        <w:rPr>
          <w:lang w:val="de-DE"/>
        </w:rPr>
      </w:r>
    </w:p>
    <w:p>
      <w:pPr>
        <w:pStyle w:val="Heading3"/>
        <w:rPr/>
      </w:pPr>
      <w:r>
        <w:rPr/>
        <w:t>Page Association</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Fraternité Blanche Universelle</w:t>
            </w:r>
          </w:p>
          <w:p>
            <w:pPr>
              <w:pStyle w:val="Normal"/>
              <w:rPr/>
            </w:pPr>
            <w:r>
              <w:rPr/>
              <w:t>L'associati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Universelle Weiße Bruderschaft</w:t>
            </w:r>
          </w:p>
          <w:p>
            <w:pPr>
              <w:pStyle w:val="Normal"/>
              <w:rPr>
                <w:lang w:val="de-DE"/>
              </w:rPr>
            </w:pPr>
            <w:r>
              <w:rPr>
                <w:lang w:val="de-DE"/>
              </w:rPr>
              <w:t>Der Verei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 Fraternité Blanche Universelle est une association culturelle qui a pour objet d'étudier, de propager, d'enseigner et de mettre en réalisation l'enseignement du Maître Omraam Mikhaël Aïvanhov.</w:t>
            </w:r>
          </w:p>
          <w:p>
            <w:pPr>
              <w:pStyle w:val="Normal"/>
              <w:rPr/>
            </w:pPr>
            <w:r>
              <w:rPr/>
              <w:t>Elle a été créée et déclarée en préfecture en 1947.</w:t>
            </w:r>
          </w:p>
          <w:p>
            <w:pPr>
              <w:pStyle w:val="Normal"/>
              <w:rPr/>
            </w:pPr>
            <w:r>
              <w:rPr/>
              <w:t>Son siège social est situé à Sèvres (92 - Hauts de Seine - Fran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 Universelle Weiße Bruderschaft ist ein kultureller Verein, dessen Ziel das Studium, die Verbreitung, die Unterrichtung und die praktische Verwirklichung der Lehre des Meisters Omraam Mikhaël Aïvanhov ist.</w:t>
            </w:r>
          </w:p>
          <w:p>
            <w:pPr>
              <w:pStyle w:val="Normal"/>
              <w:rPr>
                <w:lang w:val="de-DE"/>
              </w:rPr>
            </w:pPr>
            <w:r>
              <w:rPr>
                <w:lang w:val="de-DE"/>
              </w:rPr>
              <w:t>Sie ist im Jahre 1947 gegründet und bei der Präfektur angemeldet worden.</w:t>
            </w:r>
          </w:p>
          <w:p>
            <w:pPr>
              <w:pStyle w:val="Normal"/>
              <w:rPr>
                <w:lang w:val="de-DE"/>
              </w:rPr>
            </w:pPr>
            <w:r>
              <w:rPr>
                <w:lang w:val="de-DE"/>
              </w:rPr>
              <w:t>Sitz des Vereins ist in Sèvres (Departement 92, Les Hauts de Seine, Frankreic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a Fraternité Blanche Universelle française est présente dans de nombreuses villes où des groupes de "frères et sœurs" (c'est ainsi que nous nous désignons les uns les autres dans le cadre de l'association) se retrouvent pour écouter des conférences enregistrées d'Omraam Mikhaël Aïvanhov, mettre en pratique son enseignement et partager leur idéal commun. </w:t>
            </w:r>
          </w:p>
          <w:p>
            <w:pPr>
              <w:pStyle w:val="Normal"/>
              <w:rPr/>
            </w:pPr>
            <w:r>
              <w:rPr/>
            </w:r>
          </w:p>
          <w:p>
            <w:pPr>
              <w:pStyle w:val="Normal"/>
              <w:rPr/>
            </w:pPr>
            <w:r>
              <w:rPr/>
              <w:t>Des associations similaires, mais indépendantes, ont été créées par la suite dans de nombreux pays.</w:t>
            </w:r>
          </w:p>
          <w:p>
            <w:pPr>
              <w:pStyle w:val="Normal"/>
              <w:rPr/>
            </w:pPr>
            <w:r>
              <w:rPr/>
            </w:r>
          </w:p>
          <w:p>
            <w:pPr>
              <w:pStyle w:val="Normal"/>
              <w:rPr/>
            </w:pPr>
            <w:r>
              <w:rPr/>
              <w:t>« L'idéal de la Fraternité Blanche Universelle, c'est d'apprendre aux humains à ne plus travailler seulement pour eux-mêmes, mais pour le monde entier...</w:t>
            </w:r>
          </w:p>
          <w:p>
            <w:pPr>
              <w:pStyle w:val="Normal"/>
              <w:rPr/>
            </w:pPr>
            <w:r>
              <w:rPr/>
            </w:r>
          </w:p>
          <w:p>
            <w:pPr>
              <w:pStyle w:val="Normal"/>
              <w:rPr/>
            </w:pPr>
            <w:r>
              <w:rPr/>
              <w:t>Pour que l'organisme fonctionne bien et soit en bonne santé, il faut que les cellules travaillent en harmonie, avec désintéressement et non uniquement pour elles-mêmes : l'estomac ne doit pas digérer que pour lui-même, le cœur ne doit pas battre que pour lui-même... mais pour l'ensemble, pour le bien de tout le corps, de l'homme entier...»</w:t>
            </w:r>
          </w:p>
          <w:p>
            <w:pPr>
              <w:pStyle w:val="Normal"/>
              <w:rPr/>
            </w:pPr>
            <w:r>
              <w:rPr/>
            </w:r>
          </w:p>
          <w:p>
            <w:pPr>
              <w:pStyle w:val="Normal"/>
              <w:rPr/>
            </w:pPr>
            <w:r>
              <w:rPr/>
              <w:t>Omraam Mikhaël Aïvanho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 französische Universelle Weiße Bruderschaft ist in zahlreichen Städten vertreten, in denen sich die „Brüder und Schwestern“ (so nennen wir uns gegenseitig im Rahmen des Vereins) in Gruppen treffen, um aufgezeichnete Vorträge von Omraam Mikhaël Aïvanhov zu hören, seine Lehre praktisch umzusetzen und ihr gemeinsames Ideal zu teilen.</w:t>
            </w:r>
          </w:p>
          <w:p>
            <w:pPr>
              <w:pStyle w:val="Normal"/>
              <w:rPr>
                <w:lang w:val="de-DE"/>
              </w:rPr>
            </w:pPr>
            <w:r>
              <w:rPr>
                <w:lang w:val="de-DE"/>
              </w:rPr>
            </w:r>
          </w:p>
          <w:p>
            <w:pPr>
              <w:pStyle w:val="Normal"/>
              <w:rPr>
                <w:lang w:val="de-DE"/>
              </w:rPr>
            </w:pPr>
            <w:r>
              <w:rPr>
                <w:lang w:val="de-DE"/>
              </w:rPr>
              <w:t>Ähnliche, aber unabhängige Vereinigungen sind in der Folgezeit in zahlreichen Ländern gegründet worden.</w:t>
            </w:r>
          </w:p>
          <w:p>
            <w:pPr>
              <w:pStyle w:val="Normal"/>
              <w:rPr>
                <w:lang w:val="de-DE"/>
              </w:rPr>
            </w:pPr>
            <w:r>
              <w:rPr>
                <w:lang w:val="de-DE"/>
              </w:rPr>
            </w:r>
          </w:p>
          <w:p>
            <w:pPr>
              <w:pStyle w:val="Normal"/>
              <w:rPr>
                <w:lang w:val="de-DE"/>
              </w:rPr>
            </w:pPr>
            <w:r>
              <w:rPr>
                <w:lang w:val="de-DE"/>
              </w:rPr>
              <w:t>» Das Ideal der Universellen Weißen Bruderschaft ist es, den Menschen beizubringen, nicht mehr nur für sich selbst, sondern für die ganze Welt zu arbeiten…</w:t>
            </w:r>
          </w:p>
          <w:p>
            <w:pPr>
              <w:pStyle w:val="Normal"/>
              <w:rPr>
                <w:lang w:val="de-DE"/>
              </w:rPr>
            </w:pPr>
            <w:r>
              <w:rPr>
                <w:lang w:val="de-DE"/>
              </w:rPr>
            </w:r>
          </w:p>
          <w:p>
            <w:pPr>
              <w:pStyle w:val="Normal"/>
              <w:rPr>
                <w:lang w:val="de-DE"/>
              </w:rPr>
            </w:pPr>
            <w:r>
              <w:rPr>
                <w:lang w:val="de-DE"/>
              </w:rPr>
              <w:t>Damit der Organismus reibungslos funktioniert und bei guter Gesundheit bleibt, müssen die Zellen harmonisch miteinander arbeiten, uneigennützig und nicht nur für sich selbst: Der Magen darf nicht nur für sich selbst verdauen, das Herz darf nicht nur für sich selbst schlagen… sondern für die Gesamtheit, für das Wohl des gesamten Körpers, des ganzen Menschen…«</w:t>
            </w:r>
          </w:p>
          <w:p>
            <w:pPr>
              <w:pStyle w:val="Normal"/>
              <w:rPr>
                <w:lang w:val="de-DE"/>
              </w:rPr>
            </w:pPr>
            <w:r>
              <w:rPr>
                <w:lang w:val="de-DE"/>
              </w:rPr>
            </w:r>
          </w:p>
          <w:p>
            <w:pPr>
              <w:pStyle w:val="Normal"/>
              <w:rPr>
                <w:lang w:val="de-DE"/>
              </w:rPr>
            </w:pPr>
            <w:r>
              <w:rPr/>
              <w:t>Omraam Mikhaël Aïvanhov</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vertissement léga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chtlicher Hinwei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 Fraternité Blanche Universelle est heureuse de vous accueillir sur son site et de se faire mieux connaître. Ce site a pour objet de fournir des informations la concernant.</w:t>
            </w:r>
          </w:p>
          <w:p>
            <w:pPr>
              <w:pStyle w:val="Normal"/>
              <w:rPr/>
            </w:pPr>
            <w:r>
              <w:rPr/>
              <w:t>Cependant les renseignements et présentations contenus dans ces pages sont fournis à titre purement indicatif et restent susceptibles de modifications à tout moment et sans préavis.</w:t>
            </w:r>
          </w:p>
          <w:p>
            <w:pPr>
              <w:pStyle w:val="Normal"/>
              <w:rPr/>
            </w:pPr>
            <w:r>
              <w:rPr/>
              <w:t>Les informations diffusées sur ce site ne sauraient en aucun cas être interprétées comme un démarchage.</w:t>
            </w:r>
          </w:p>
          <w:p>
            <w:pPr>
              <w:pStyle w:val="Normal"/>
              <w:rPr/>
            </w:pPr>
            <w:r>
              <w:rPr/>
              <w:t xml:space="preserve">Tous les éléments du site Internet fbu.org sont protégés par les droits de propriété intellectuelle. La reproduction ou l’utilisation de tous documents publiés sur ce site sont exclusivement autorisés à des fins personnelles et privées moyennant la mention source. Toute reproduction, utilisation ou diffusion de copies réalisées à d’autres fin est interdite. Tout lien ou framing de ce site est strictement interdit et en conséquence, aucun élément figurant sur une page du site fbu.org ne peut être partiellement ou totalement, diffusé, transféré ou inséré sur un autre site Internet, sauf autorisation expresse de l’association Fraternité Blanche Universelle dont le siège social est situé en France : </w:t>
            </w:r>
          </w:p>
          <w:p>
            <w:pPr>
              <w:pStyle w:val="Normal"/>
              <w:rPr/>
            </w:pPr>
            <w:r>
              <w:rPr/>
              <w:t>Fraternité Blanche Universelle : Siège social - 2 rue du Belvédère de la Ronce - 92310 Sèvr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lang w:val="de-DE"/>
              </w:rPr>
              <w:t xml:space="preserve">Die Universelle Weiße Bruderschaft ist erfreut, Sie auf </w:t>
            </w:r>
            <w:r>
              <w:rPr>
                <w:lang w:val="de-DE" w:eastAsia="en-US"/>
              </w:rPr>
              <w:t>ihrer</w:t>
            </w:r>
            <w:r>
              <w:rPr>
                <w:lang w:val="de-DE"/>
              </w:rPr>
              <w:t xml:space="preserve"> Homepage begrüßen zu dürfen und sich Ihnen auf diese Weise besser vorzustellen. Diese Homepage dient dazu, die Bruderschaft betreffende Informationen weiterzugeben.</w:t>
            </w:r>
          </w:p>
          <w:p>
            <w:pPr>
              <w:pStyle w:val="Normal"/>
              <w:rPr>
                <w:lang w:val="de-DE"/>
              </w:rPr>
            </w:pPr>
            <w:r>
              <w:rPr>
                <w:lang w:val="de-DE"/>
              </w:rPr>
              <w:t>Die Auskünfte und Einführungen auf diesen Seiten werden, nur als Hinweise dienend, zur Verfügung gestellt und können jederzeit ohne vorherige Ankündigung abgeändert werden. Die verbreiteten Informationen dürfen in keinster Weise als Anwerbung verstanden werden.</w:t>
            </w:r>
          </w:p>
          <w:p>
            <w:pPr>
              <w:pStyle w:val="Normal"/>
              <w:rPr/>
            </w:pPr>
            <w:r>
              <w:rPr>
                <w:lang w:val="de-DE"/>
              </w:rPr>
              <w:t>Alle Bestandteile der Internetseite fbu.org sind durch die Rechte geistigen Eigentums geschützt. Die Wiedergabe oder Nutzung jedweden auf diesen Seiten veröffentlichten Dokumentes sind, unter Hinweis auf die Quelle, nur zu privaten und persönlichen Zwecken gestattet. Jede Wiedergabe, Nutzung oder Verbreitung zu anderen Zwecken ist untersagt. Jeder Link oder jedes Framing dieser Homepage ist streng untersagt; daraus folgernd kann kein Bestandteil der Seiten der Homepage fbu.org, weder teilweise noch in seiner Gesamtheit, auf einer anderen Internetseite verbreitet, übertragen oder eingefügt werden ohne ausdrückliche Genehmigung des Vereins der Universellen Weißen Bruderschaft, dessen Hauptsitz in Frankreich gelegen ist:</w:t>
            </w:r>
          </w:p>
          <w:p>
            <w:pPr>
              <w:pStyle w:val="Normal"/>
              <w:rPr/>
            </w:pPr>
            <w:r>
              <w:rPr/>
              <w:t>Universelle Weiße Bruderschaft - Siège social - 2 rue du Belvédère de la Ronce – F 92310 Sèvr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 haut de page l Index l Plan l Bibliographie 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eitenanfang l Index l Plan l Bibliographie</w:t>
            </w:r>
          </w:p>
        </w:tc>
      </w:tr>
    </w:tbl>
    <w:p>
      <w:pPr>
        <w:pStyle w:val="Heading3"/>
        <w:rPr/>
      </w:pPr>
      <w:r>
        <w:rPr/>
      </w:r>
    </w:p>
    <w:p>
      <w:pPr>
        <w:pStyle w:val="Heading3"/>
        <w:rPr/>
      </w:pPr>
      <w:r>
        <w:rPr/>
        <w:t>Page Précisions sur le nom</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récisions sur le nom Fraternité Blanche Universel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ngaben zum Namen der Universellen Weißen Bruderschaf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e nom suscite régulièrement des interrogations de la part de personnes qui croient voir, dans le terme "Blanche", une connotation raciste. Les deux termes "Fraternité" et "Universelle" qui l'encadrent devraient lever toute ambiguïté sur ce point.</w:t>
            </w:r>
          </w:p>
          <w:p>
            <w:pPr>
              <w:pStyle w:val="Normal"/>
              <w:rPr/>
            </w:pPr>
            <w:r>
              <w:rPr/>
            </w:r>
          </w:p>
          <w:p>
            <w:pPr>
              <w:pStyle w:val="Normal"/>
              <w:rPr/>
            </w:pPr>
            <w:r>
              <w:rPr/>
              <w:t>Fraternité : signifie que cet enseignement s'adresse à la communauté des hommes sur toute la terre, dont la prédestination est de vivre ensemble comme les enfants d'un même créateur : Dieu.</w:t>
            </w:r>
          </w:p>
          <w:p>
            <w:pPr>
              <w:pStyle w:val="Normal"/>
              <w:rPr/>
            </w:pPr>
            <w:r>
              <w:rPr/>
            </w:r>
          </w:p>
          <w:p>
            <w:pPr>
              <w:pStyle w:val="Normal"/>
              <w:rPr/>
            </w:pPr>
            <w:r>
              <w:rPr/>
            </w:r>
          </w:p>
          <w:p>
            <w:pPr>
              <w:pStyle w:val="Normal"/>
              <w:rPr/>
            </w:pPr>
            <w:r>
              <w:rPr/>
              <w:t>Blanche : ce terme doit être compris symboliquement. Il fait référence à la lumière blanche, symbole spirituel par excellence, qui est la synthèse de toutes les couleurs (ainsi que le révèle sa décomposition par le prisme), couleurs que la tradition mystique considère comme les manifestations des vertus de l'âme.</w:t>
            </w:r>
          </w:p>
          <w:p>
            <w:pPr>
              <w:pStyle w:val="Normal"/>
              <w:rPr/>
            </w:pPr>
            <w:r>
              <w:rPr/>
            </w:r>
          </w:p>
          <w:p>
            <w:pPr>
              <w:pStyle w:val="Normal"/>
              <w:rPr/>
            </w:pPr>
            <w:r>
              <w:rPr/>
            </w:r>
          </w:p>
          <w:p>
            <w:pPr>
              <w:pStyle w:val="Normal"/>
              <w:rPr/>
            </w:pPr>
            <w:r>
              <w:rPr/>
              <w:t xml:space="preserve">Extraits de l'article 1 des statuts de l'association Fraternité Blanche Universelle : </w:t>
            </w:r>
          </w:p>
          <w:p>
            <w:pPr>
              <w:pStyle w:val="Normal"/>
              <w:rPr/>
            </w:pPr>
            <w:r>
              <w:rPr/>
              <w:t>« Dans l'appellation "Fraternité Blanche Universelle" le terme de "blanche" ne fait absolument pas référence à la couleur de la peau propre à une race.</w:t>
            </w:r>
          </w:p>
          <w:p>
            <w:pPr>
              <w:pStyle w:val="Normal"/>
              <w:rPr/>
            </w:pPr>
            <w:r>
              <w:rPr/>
              <w:t>De même que la couleur blanche est la synthèse de toutes les couleurs, l'idée de "Fraternité Blanche Universelle", qui est intemporelle, concerne tous les hommes sans exception. Elle les invite à réaliser sur la terre entière une vie fraternelle, harmonieuse, respectant chaque race, chaque religion, chaque nationalité. »</w:t>
            </w:r>
          </w:p>
          <w:p>
            <w:pPr>
              <w:pStyle w:val="Normal"/>
              <w:rPr/>
            </w:pPr>
            <w:r>
              <w:rPr/>
            </w:r>
          </w:p>
          <w:p>
            <w:pPr>
              <w:pStyle w:val="Normal"/>
              <w:rPr/>
            </w:pPr>
            <w:r>
              <w:rPr/>
              <w:t>Universelle : de par sa structure psychique, l'homme, créé à l'image de Dieu, est capable d'élever et d'élargir sa conscience jusqu'à une conception universelle de la vie.</w:t>
            </w:r>
          </w:p>
          <w:p>
            <w:pPr>
              <w:pStyle w:val="Normal"/>
              <w:rPr/>
            </w:pPr>
            <w:r>
              <w:rPr/>
            </w:r>
          </w:p>
          <w:p>
            <w:pPr>
              <w:pStyle w:val="Normal"/>
              <w:rPr/>
            </w:pPr>
            <w:r>
              <w:rPr/>
            </w:r>
          </w:p>
          <w:p>
            <w:pPr>
              <w:pStyle w:val="Normal"/>
              <w:rPr/>
            </w:pPr>
            <w:r>
              <w:rPr/>
              <w:t>Le nom "Fraternité Blanche Universelle" représente donc, par lui-même, un programme. Son enseignement est essentiellement une psychologie et une pédagogie permettant à chacun de faire un travail sur lui-même grâce auquel il se sent véritablement devenir frère de tous les hommes, fils de Dieu, et habitant conscient de cette immense demeure qu'est l'univer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ser Name ruft regelmäßig Fragen bei Personen hervor, die in dem Ausdruck „Weiß“ einen rassistischen Beiklang sehen. Die beiden Ausdrücke „Bruderschaft“ und „Universelle“, die dieses Wort umrahmen, sollten eigentlich jede Zweideutigkeit ausräumen.</w:t>
            </w:r>
          </w:p>
          <w:p>
            <w:pPr>
              <w:pStyle w:val="Normal"/>
              <w:rPr>
                <w:lang w:val="de-DE"/>
              </w:rPr>
            </w:pPr>
            <w:r>
              <w:rPr>
                <w:lang w:val="de-DE"/>
              </w:rPr>
            </w:r>
          </w:p>
          <w:p>
            <w:pPr>
              <w:pStyle w:val="Normal"/>
              <w:rPr>
                <w:lang w:val="de-DE"/>
              </w:rPr>
            </w:pPr>
            <w:r>
              <w:rPr>
                <w:lang w:val="de-DE"/>
              </w:rPr>
              <w:t>Bruderschaft: Dies bedeutet, dass diese Lehre sich an die Gemeinschaft der Menschen auf der gesamten Erde wendet, deren Vorherbestimmung es ist, wie die Kinder ein und desselben Schöpfers, nämlich Gott, zusammenzuleben.</w:t>
            </w:r>
          </w:p>
          <w:p>
            <w:pPr>
              <w:pStyle w:val="Normal"/>
              <w:rPr>
                <w:lang w:val="de-DE"/>
              </w:rPr>
            </w:pPr>
            <w:r>
              <w:rPr>
                <w:lang w:val="de-DE"/>
              </w:rPr>
            </w:r>
          </w:p>
          <w:p>
            <w:pPr>
              <w:pStyle w:val="Normal"/>
              <w:rPr>
                <w:lang w:val="de-DE"/>
              </w:rPr>
            </w:pPr>
            <w:r>
              <w:rPr>
                <w:lang w:val="de-DE"/>
              </w:rPr>
              <w:t>Weiße: Dieser Ausdruck muss symbolisch verstanden werden. Er bezieht sich auf das weiße Licht, das spirituelle Symbol an sich, welches die Synthese aller Farben darstellt (so wie es die Farbbrechung durch ein Prisma enthüllt). Die Farben wiederum werden in der mystischen Tradition als Ausdruck der Tugenden der Seele verstanden.</w:t>
            </w:r>
          </w:p>
          <w:p>
            <w:pPr>
              <w:pStyle w:val="Normal"/>
              <w:rPr>
                <w:lang w:val="de-DE"/>
              </w:rPr>
            </w:pPr>
            <w:r>
              <w:rPr>
                <w:lang w:val="de-DE"/>
              </w:rPr>
            </w:r>
          </w:p>
          <w:p>
            <w:pPr>
              <w:pStyle w:val="Normal"/>
              <w:rPr>
                <w:lang w:val="de-DE"/>
              </w:rPr>
            </w:pPr>
            <w:r>
              <w:rPr>
                <w:lang w:val="de-DE"/>
              </w:rPr>
              <w:t>Auszug aus dem Artikel 1 der Statuten des Vereins Universelle Weiße Bruderschaft:</w:t>
            </w:r>
          </w:p>
          <w:p>
            <w:pPr>
              <w:pStyle w:val="Normal"/>
              <w:rPr>
                <w:lang w:val="de-DE"/>
              </w:rPr>
            </w:pPr>
            <w:r>
              <w:rPr>
                <w:lang w:val="de-DE"/>
              </w:rPr>
              <w:t>» In der namentlichen Bezeichnung „Universelle Weiße Bruderschaft“ nimmt der Ausdruck „weiße“ in keinster Weise Bezug auf die Hautfarbe einer bestimmten Rasse.</w:t>
            </w:r>
          </w:p>
          <w:p>
            <w:pPr>
              <w:pStyle w:val="Normal"/>
              <w:rPr>
                <w:lang w:val="de-DE"/>
              </w:rPr>
            </w:pPr>
            <w:r>
              <w:rPr>
                <w:lang w:val="de-DE"/>
              </w:rPr>
              <w:t>So wie die weiße Farbe die Synthese aller Farben ist, betrifft die Idee einer „Universellen Weißen Bruderschaft“, die zeitlos ist, alle Menschen ohne Ausnahme. Sie lädt sie ein, auf der ganzen Erde ein brüderliches, harmonisches Leben zu verwirklichen, jede Rasse, jede Religion und jede Nationalität respektierend. «</w:t>
            </w:r>
          </w:p>
          <w:p>
            <w:pPr>
              <w:pStyle w:val="Normal"/>
              <w:rPr>
                <w:lang w:val="de-DE"/>
              </w:rPr>
            </w:pPr>
            <w:r>
              <w:rPr>
                <w:lang w:val="de-DE"/>
              </w:rPr>
            </w:r>
          </w:p>
          <w:p>
            <w:pPr>
              <w:pStyle w:val="Normal"/>
              <w:rPr>
                <w:lang w:val="de-DE"/>
              </w:rPr>
            </w:pPr>
            <w:r>
              <w:rPr>
                <w:lang w:val="de-DE"/>
              </w:rPr>
              <w:t>Universelle: Aufgrund seiner psychischen Struktur ist der Mensch, der nach dem Ebenbilde Gottes geschaffen wurde, in der Lage, sein Bewusstsein zu erheben und zu erweitern, bis zu einer universellen Lebensanschauung.</w:t>
            </w:r>
          </w:p>
          <w:p>
            <w:pPr>
              <w:pStyle w:val="Normal"/>
              <w:rPr>
                <w:lang w:val="de-DE"/>
              </w:rPr>
            </w:pPr>
            <w:r>
              <w:rPr>
                <w:lang w:val="de-DE"/>
              </w:rPr>
            </w:r>
          </w:p>
          <w:p>
            <w:pPr>
              <w:pStyle w:val="Normal"/>
              <w:rPr>
                <w:lang w:val="de-DE"/>
              </w:rPr>
            </w:pPr>
            <w:r>
              <w:rPr>
                <w:lang w:val="de-DE"/>
              </w:rPr>
              <w:t>Der Name „Universelle Weiße Bruderschaft“ stellt also schon für sich ein Programm dar. Ihre Lehre ist in erster Linie psychologischer und pädagogischer Art; sie erlaubt, an sich selbst zu arbeiten und dadurch wahrhaftig Bruder (bzw. Schwester) aller Menschen, ein Kind Gottes zu werden, und damit bewusster Bewohner jener unermesslichen Wohnstatt, die das Universum darstell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a religion </w:t>
            </w:r>
          </w:p>
          <w:p>
            <w:pPr>
              <w:pStyle w:val="Normal"/>
              <w:rPr/>
            </w:pPr>
            <w:r>
              <w:rPr/>
              <w:t>du Christ adaptée à notre époque</w:t>
            </w:r>
          </w:p>
          <w:p>
            <w:pPr>
              <w:pStyle w:val="Normal"/>
              <w:rPr/>
            </w:pPr>
            <w:r>
              <w:rPr/>
              <w:t>Pensée du 1er Novembre 2002</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 Religion Christi,</w:t>
            </w:r>
          </w:p>
          <w:p>
            <w:pPr>
              <w:pStyle w:val="Normal"/>
              <w:rPr>
                <w:lang w:val="de-DE"/>
              </w:rPr>
            </w:pPr>
            <w:r>
              <w:rPr>
                <w:lang w:val="de-DE"/>
              </w:rPr>
              <w:t xml:space="preserve">angepasst an unsere Epoche </w:t>
            </w:r>
          </w:p>
          <w:p>
            <w:pPr>
              <w:pStyle w:val="Normal"/>
              <w:rPr>
                <w:lang w:val="de-DE"/>
              </w:rPr>
            </w:pPr>
            <w:r>
              <w:rPr>
                <w:lang w:val="de-DE"/>
              </w:rPr>
              <w:t>Tagesgedanke vom 1. November 200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elui qui travaille avec les principes du Christ, principes qui sont éternels, inchangeables, celui-là appartient à la véritable Fraternité Blanche Universelle. Il ne démolit rien, il n'apporte pas une nouvelle religion, non, mais il abandonne des formes qui, au cours des siècles, ont perdu de leur signification. Celui qui s'accroche à la forme révèle seulement qu'il n'a pas compris les principes. Il s'imagine que la forme le sauvera... Non, car dans la forme, on s'endort. Pour évoluer il ne faut pas tellement compter sur les formes, mais travailler avec les principes. Dans sa deuxième épître aux Corinthiens Saint Paul écrit : " La lettre tue et l'esprit vivifie. " C'est la paresse qui pousse les humains à s'accrocher à la lettre, à la forme. Mais périodiquement l'esprit casse les formes pour les renouveler, car il ne se reconnaît plus en elles. La Fraternité Blanche Universelle n'est donc pas une nouvelle religion, c'est la religion du Christ, mais présentée sous une forme adaptée à notre époqu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er mit den ewigen und unveränderlichen Prinzipien Christi arbeitet, gehört der wahren Universellen Weißen Bruderschaft an. Er zerstört nichts, er bringt keine neue Religion, nein, aber er gibt Formen auf, die im Laufe der Jahrhunderte ihre Bedeutung verloren haben.</w:t>
            </w:r>
          </w:p>
          <w:p>
            <w:pPr>
              <w:pStyle w:val="Normal"/>
              <w:rPr>
                <w:lang w:val="de-DE"/>
              </w:rPr>
            </w:pPr>
            <w:r>
              <w:rPr>
                <w:lang w:val="de-DE"/>
              </w:rPr>
              <w:t>Wer sich an die Formen klammert, zeigt nur, dass er die Prinzipien nicht verstanden hat. Er bildet sich ein, die Form würde ihn retten... Nein, in der Form schläft man ein. Um sich zu entwickeln, darf man nicht so sehr auf die Form zählen, sondern muss mit den Prinzipien arbeiten. In seinem zweiten Brief an die Korinther schreibt der heilige Paulus: „Der Buchstabe tötet, aber der Geist macht lebendig.“ [2. Kor. 3,6] Es ist die Trägheit, die die Menschen dazu drängt, sich am Buchstaben, an der Form fest zu halten. Der Geist jedoch zerbricht periodisch die Formen, um sie zu erneuern, weil er sich in ihnen nicht mehr erkennt. Die Universelle Weiße Bruderschaft ist also keine neue Religion; sie ist die Religion Christi, aber dargestellt in einer unserer Zeit angepassten For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Fraternité et collectivité</w:t>
            </w:r>
          </w:p>
          <w:p>
            <w:pPr>
              <w:pStyle w:val="Normal"/>
              <w:rPr/>
            </w:pPr>
            <w:r>
              <w:rPr/>
              <w:t>Pensée du 29 Avril 2001</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ruderschaft und Gemeinschaft</w:t>
            </w:r>
          </w:p>
          <w:p>
            <w:pPr>
              <w:pStyle w:val="Normal"/>
              <w:rPr>
                <w:lang w:val="de-DE"/>
              </w:rPr>
            </w:pPr>
            <w:r>
              <w:rPr>
                <w:lang w:val="de-DE"/>
              </w:rPr>
              <w:t>Tagesgedanke vom 29. April 200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ollectif ne signifie pas fraternel. Une collectivité n'est pas encore une fraternité. Une collectivité est un rassemblement de gens qui peuvent n'avoir aucun lien entre eux. Prenez un village, prenez une ville, c'est une collectivité, bien sûr, mais les gens qui sont là, est-ce qu'ils se connaissent, est-ce qu'ils s'aiment, est-ce qu'ils travaillent consciemment les uns pour les autres avec amour ? Non, la plupart vivent sans avoir conscience de la réalité des liens qui devraient les unir, ils ne forment donc pas encore une fraternité. Une fraternité est une collectivité qui possède une conscience large, lumineuse, une collectivité dont les membres sont unis entre eux et travaillent non seulement les uns pour les autres mais encore pour le monde entier. Une véritable fraternité est une collectivité qui possède une conscience universel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llektiv bedeutet nicht brüderlich. Eine Kollektivität ist noch keine Bruderschaft. Eine Kollektivität oder Gemeinschaft ist eine Ansammlung von Leuten, die keinerlei Verbindung untereinander haben können. Nehmt ein Dorf, eine Stadt, das ist natürlich eine Kollektivität. Aber kennen sich die Leute, die da sind; lieben sie sich, arbeiten sie bewusst füreinander mit Liebe? Nein, die meisten leben ohne das Bewusstsein von der Realität der Verbindungen, die sie vereinen sollten. Sie bilden also noch keine Bruderschaft. Eine Bruderschaft ist eine Kollektivität, die ein weites, lichtvolles Bewusstsein besitzt; eine Kollektivität, deren Mitglieder untereinander vereint sind und nicht nur füreinander, sondern für die ganze Welt arbeiten. Eine wirkliche Bruderschaft ist eine Kollektivität, die ein universelles Bewusstsein besitz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 haut de page l Index l Plan l Bibliographie l Autres extraits 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eitenanfang l Index l Plan l Bibliographie l Weitere Auszüge</w:t>
            </w:r>
          </w:p>
        </w:tc>
      </w:tr>
    </w:tbl>
    <w:p>
      <w:pPr>
        <w:pStyle w:val="Normal"/>
        <w:rPr>
          <w:lang w:val="de-DE"/>
        </w:rPr>
      </w:pPr>
      <w:r>
        <w:rPr>
          <w:lang w:val="de-DE"/>
        </w:rPr>
      </w:r>
    </w:p>
    <w:p>
      <w:pPr>
        <w:pStyle w:val="Heading3"/>
        <w:rPr/>
      </w:pPr>
      <w:r>
        <w:rPr/>
        <w:t>Page Points de vu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oints de vue sur la Fraternité Blanche Universel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ellungnahmen zur Universellen Weißen Bruderschaf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vezda</w:t>
            </w:r>
          </w:p>
          <w:p>
            <w:pPr>
              <w:pStyle w:val="Normal"/>
              <w:rPr/>
            </w:pPr>
            <w:r>
              <w:rPr/>
              <w:t xml:space="preserve">Vie et enseignement </w:t>
            </w:r>
          </w:p>
          <w:p>
            <w:pPr>
              <w:pStyle w:val="Normal"/>
              <w:rPr/>
            </w:pPr>
            <w:r>
              <w:rPr/>
              <w:t>en france du Maître Omraam Mikhaël Aïvanhov</w:t>
            </w:r>
          </w:p>
          <w:p>
            <w:pPr>
              <w:pStyle w:val="Normal"/>
              <w:rPr/>
            </w:pPr>
            <w:r>
              <w:rPr/>
              <w:t>Prosveta E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vezda</w:t>
            </w:r>
          </w:p>
          <w:p>
            <w:pPr>
              <w:pStyle w:val="Normal"/>
              <w:rPr>
                <w:lang w:val="de-DE"/>
              </w:rPr>
            </w:pPr>
            <w:r>
              <w:rPr>
                <w:lang w:val="de-DE"/>
              </w:rPr>
              <w:t>Leben und Lehre in Frankreich</w:t>
            </w:r>
          </w:p>
          <w:p>
            <w:pPr>
              <w:pStyle w:val="Normal"/>
              <w:rPr>
                <w:lang w:val="de-DE"/>
              </w:rPr>
            </w:pPr>
            <w:r>
              <w:rPr>
                <w:lang w:val="de-DE"/>
              </w:rPr>
              <w:t>des Meisters Omraam Mikhaël Aïvanhov</w:t>
            </w:r>
          </w:p>
          <w:p>
            <w:pPr>
              <w:pStyle w:val="Normal"/>
              <w:rPr>
                <w:lang w:val="de-DE"/>
              </w:rPr>
            </w:pPr>
            <w:r>
              <w:rPr>
                <w:lang w:val="de-DE"/>
              </w:rPr>
              <w:t>Prosveta-Verlag</w:t>
            </w:r>
          </w:p>
          <w:p>
            <w:pPr>
              <w:pStyle w:val="Normal"/>
              <w:rPr>
                <w:lang w:val="de-DE"/>
              </w:rPr>
            </w:pPr>
            <w:r>
              <w:rPr>
                <w:lang w:val="de-DE"/>
              </w:rPr>
              <w:t>(z. Zt. noch nicht in deutsch erhältlic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ans la fraternité blanche universelle), la fraternité se réalise entre les diverses nationalités, les cultures, les religions, les rangs sociaux et cela sans aucun effort, sans que des questions de différenciations soient même posées. Tous sont considérés et se considèrent en tant qu’êtres humains, sans plus, et reconnaissent alors spontanément qu’ils sont frères et sœurs, issus d'une même planète, partageant le même sort face à la vie et à la mort. Toutes les diversités se fondent en une unité constructive, comme les voix s'unissent dans une chorale pour ne réaliser qu'une unique exécution.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lang w:val="de-DE"/>
              </w:rPr>
              <w:t xml:space="preserve">» … (in der Universellen Weißen Bruderschaft) </w:t>
            </w:r>
            <w:r>
              <w:rPr>
                <w:color w:val="000000"/>
                <w:lang w:val="de-DE"/>
              </w:rPr>
              <w:t>kommt die Bruderschaft zwischen unterschiedlichen Nationen, Kulturen, Religionen und sozialen Rängen zustande</w:t>
            </w:r>
            <w:r>
              <w:rPr>
                <w:lang w:val="de-DE"/>
              </w:rPr>
              <w:t xml:space="preserve"> ohne Bemühung, ohne dass Unterschiede überhaupt in Frage gestellt werden. Alle sehen sich gegenseitig als Mensch an, nicht mehr; und so erkennen sie auf einmal, dass sie Brüder und Schwestern sind, vom selben Planeten abstammend, dasselbe Schicksal von Leben und Tod teilend. Alle Verschiedenheiten verschmelzen zu einer konstruktiven Einheit, so wie die Stimmen in einem Chor sich vereinen, um einen einzigen musikalischen Vortrag zu verwirklich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gnès Lejbowicz</w:t>
            </w:r>
          </w:p>
          <w:p>
            <w:pPr>
              <w:pStyle w:val="Normal"/>
              <w:rPr>
                <w:lang w:val="de-DE"/>
              </w:rPr>
            </w:pPr>
            <w:r>
              <w:rPr>
                <w:lang w:val="de-DE"/>
              </w:rPr>
              <w:t>Omraam Mikhaël Aïvanhov, le Maître de la grande Fraternité Blanche Universelle</w:t>
            </w:r>
          </w:p>
          <w:p>
            <w:pPr>
              <w:pStyle w:val="Normal"/>
              <w:rPr/>
            </w:pPr>
            <w:r>
              <w:rPr>
                <w:lang w:val="de-DE"/>
              </w:rPr>
              <w:t>Prosv</w:t>
            </w:r>
            <w:r>
              <w:rPr/>
              <w:t>eta E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Agnès </w:t>
            </w:r>
            <w:r>
              <w:rPr>
                <w:lang w:val="de-DE"/>
              </w:rPr>
              <w:t>Lejbowicz</w:t>
            </w:r>
          </w:p>
          <w:p>
            <w:pPr>
              <w:pStyle w:val="Normal"/>
              <w:rPr>
                <w:lang w:val="de-DE"/>
              </w:rPr>
            </w:pPr>
            <w:r>
              <w:rPr>
                <w:lang w:val="de-DE"/>
              </w:rPr>
              <w:t>Omraam Mikhaël Aïvanhov, Meister der großen Universellen Weißen Bruderschaft</w:t>
            </w:r>
          </w:p>
          <w:p>
            <w:pPr>
              <w:pStyle w:val="Normal"/>
              <w:rPr>
                <w:lang w:val="de-DE"/>
              </w:rPr>
            </w:pPr>
            <w:r>
              <w:rPr>
                <w:lang w:val="de-DE"/>
              </w:rPr>
              <w:t>Prosveta-Verla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La fraternité n'est pas un slogan idéologique pour harangue politique ou religieuse, un mot creux destiné à flatter certains pour mieux abuser ensuite de leur confiance. Ce n'est pas non plus une agréable rêverie sentimentale de gens paresseux, qui, fuyant tous les problèmes, s'imaginent devoir être choyés, dorlotés par beaucoup d'amis à leur service. La fraternité n'existe que dans la pratique de la vie fraternelle: elle commence lorsque des hommes, n'étant plus forcés de se réunir, comme dans le travail social, pour subvenir aux besoins économiques d'une société, se réunissent quand même pour prier ensemble, méditer ensemble, chanter ensemble et manger ensemble. Cette vie collective à but désintéressé les oblige à faire des efforts, à développer leur force de caractère, mais surtout à élargir leur conscience au point de sentir que ce qui arrive à l'un, c'est l'ensemble qui le subit, et s'ils blessent quelqu'un, c'est à eux-mêmes qu'ils font du ma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Die Brüderlichkeit ist kein ideologisches Schlagwort für politische oder religiöse Ansprachen, kein hohles Wort, das dazu bestimmt wäre, gewissen Leuten zu schmeicheln mit der Absicht, ihr Vertrauen dann unverhohlen zu missbrauchen. Es ist auch keine gefällige sentimentale Träumerei für faule Menschen, die jedem Problem ausweichen und sich einbilden, viele ihrer Freunde hätten nichts Besseres zu tun als sie zu verhätscheln. Von Brüderlichkeit kann erst die Rede sein, wenn das brüderliche Leben wirklich gelebt wird: Das brüderliche Zusammenleben fängt an, wenn die Menschen nicht mehr genötigt sind, zur täglichen Arbeit zusammenzukommen, um für die wirtschaftlichen Bedürfnisse der Gesellschaft aufzukommen. Das brüderliche Zusammenleben beginnt dann, wenn man versucht, gemeinsam zu leben, zu beten, zu meditieren, miteinander zu singen und zu essen. Dieses gemeinsame Leben zu einem uneigennützigen Zweck erfordert erhebliche Anstrengungen: Die Entwicklung der Charakterstärke, vor allem aber die notwendige Entwicklung des eigenen Bewusstseins bis zu dem Grad, wo jeder spürt, dass das, was dem Nachbarn geschieht, sich auf die gesamte Gruppe überträgt: Kränken wir jemanden, so tun wir uns selbst weh...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La fraternité ne détruit ni les familles, ni les Eglises, ni les partis politiques, ni les pays, les nations ou les races. Ce sont les familles entre elles qui se détruisent, les Eglises, les partis politiques, les pays et les races qui cherchent toujours à l'emporter les uns sur les autres jusqu'à l'extermination. La fraternité a pour but de les unir en les branchant tous ensemble sur un idéal plus élevé. La fraternité apporte toutes les méthodes pour dépasser l'esprit sectaire répandu partout. Résultat d'une conscience personnelle hypertrophiée, l'esprit sectaire dénie aux autres la vérité, leur refuse l'amour, leur conteste l'intelligence et les prive de liberté; apanage d'un Etat, il frustre des biens de première nécessité; apanage d'une religion, il estime pouvoir confisquer la Divinité. Par une violence plus ou moins déguisée, l'esprit sectaire essaie de convaincre qu'il est légitimement le seul à posséder ces biens et à pouvoir les octroyer. L'esprit sectaire intolérant et toujours accusateur, calomniateur, morcelle indéfiniment la communauté humaine, l'affaiblit, la meurtrit, la tue. La fraternité au contraire fait éclater toutes les divisions dans un mouvement intérieur de dépassement de soi vers l'universel. L'esprit de fraternité instaure partout des liens qui consolident la communauté humaine. L'esprit fraternel ne limite pas, mais libère et épanouit, n'accuse pas, mais aide à transformer le mal. Il ne morcelle pas mais unit, ne meurtrit pas mais guérit, ne tue pas mais vivifi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Das Ziel der Bruderschaft ist keineswegs die Vernichtung der Familien, der Kirchen, der politischen Parteien oder der Länder, der Nationen, der Rassen. Es sind die Familien selbst, die sich gegenseitig zerreißen. Es sind die Kirchen, die politischen Parteien, die Länder, die Rassen, die sich immer wieder, bis zur Ausrottung, durchsetzen wollen. Das Ziel der Bruderschaft besteht darin, sie zusammenzubringen, sie an ein höheres Ideal anzuschließen. Die Bruderschaft bringt alle Methoden, um über das weit verbreitete Sektierertum hinauszugehen. Dieses ist das aus der Hypertrophie eines ich-bezogenen Bewusstseins stammende Ergebnis; es versagt den anderen die Wahrheit, verweigert ihnen die Liebe, bestreitet ihre Intelligenz und beraubt sie ihrer Freiheit. Der mit diesem verwerflichen Geist ausgestattete Staat entzieht den Menschen die unentbehrlichsten Güter. Auf dem religiösen Gebiet findet das Sektierertum sich dazu berechtigt, die Gottheit für sich zu beschlagnahmen. Durch mehr oder weniger verschleierte Gewalt versucht der sektiererische Geist immer wieder davon zu überzeugen, dass er dem Gesetz gemäß der einzige Besitzer dieser Güter ist; der einzige, der das Recht hat, sie zu verteidigen. Der sektiererische Geist ist intolerant, klagt an, verleumdet, zerstückelt die menschliche Gemeinschaft immer weiter, schwächt, quält und tötet sie. Die Bruderschaft hingegen sprengt alle Scheidewände, denn in ihr wohnt ein innerer Impuls von Selbstüberwindung zum Universellen hin. Der Geist der Bruderschaft stellt überall Verbindungen her, die der menschlichen Gemeinschaft eine feste Basis verleihen. Der brüderliche Geist beschränkt nicht, sondern befreit und bringt zum Aufblühen; er klagt nicht an sondern hilft, das Böse umzuwandeln. Er zerstückelt nicht sondern vereinigt, bewirkt keine Wunden sondern heilt, tötet nicht sondern belebt.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 haut de page 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 Seitenanfang 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Georg Feuerstein</w:t>
            </w:r>
          </w:p>
          <w:p>
            <w:pPr>
              <w:pStyle w:val="Normal"/>
              <w:rPr/>
            </w:pPr>
            <w:r>
              <w:rPr/>
              <w:t>Le Mystère de la lumière</w:t>
            </w:r>
          </w:p>
          <w:p>
            <w:pPr>
              <w:pStyle w:val="Normal"/>
              <w:rPr/>
            </w:pPr>
            <w:r>
              <w:rPr/>
              <w:t>Prosveta E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lang w:val="de-DE"/>
              </w:rPr>
              <w:t>Georg</w:t>
            </w:r>
            <w:r>
              <w:rPr/>
              <w:t xml:space="preserve"> </w:t>
            </w:r>
            <w:r>
              <w:rPr>
                <w:lang w:val="de-DE"/>
              </w:rPr>
              <w:t>Feuerstein</w:t>
            </w:r>
          </w:p>
          <w:p>
            <w:pPr>
              <w:pStyle w:val="Normal"/>
              <w:rPr>
                <w:lang w:val="de-DE"/>
              </w:rPr>
            </w:pPr>
            <w:r>
              <w:rPr>
                <w:lang w:val="de-DE"/>
              </w:rPr>
              <w:t>Das Mysterium des Lichts</w:t>
            </w:r>
          </w:p>
          <w:p>
            <w:pPr>
              <w:pStyle w:val="Normal"/>
              <w:rPr>
                <w:lang w:val="de-DE"/>
              </w:rPr>
            </w:pPr>
            <w:r>
              <w:rPr>
                <w:lang w:val="de-DE"/>
              </w:rPr>
              <w:t>Prosveta-Verla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Lorsque Aïvanhov commença à enseigner en France il y a plus d'un demi-siècle, il appela son école l'Ecole divine et c'est en ces termes qu'il pensait toujours à son école. Il considérait l'Ecole divine comme faisant partie de la Fraternité Blanche Universelle, cette communauté invisible d'êtres supérieurs qui ont à cœur l'évolution spirituelle de l'humanité. Lorsque le nombre des membres augmenta suffisamment pour former une association légale, le nom de Fraternité Blanche Universelle fut choisi.</w:t>
            </w:r>
          </w:p>
          <w:p>
            <w:pPr>
              <w:pStyle w:val="Normal"/>
              <w:rPr/>
            </w:pPr>
            <w:r>
              <w:rPr/>
            </w:r>
          </w:p>
          <w:p>
            <w:pPr>
              <w:pStyle w:val="Normal"/>
              <w:rPr/>
            </w:pPr>
            <w:r>
              <w:rPr/>
              <w:t>En Europe occidentale, et particulièrement en Amérique, ce nom a provoqué occasionnellement consternation et malentendus car l'appellation « blanche » prend dans ces pays des connotations raciales. Cependant pour Aïvanhov et sa fraternité, qui d'ailleurs inclut des personnes « non blanches », le nom a un sens tout à fait différent. Tout comme la couleur blanche représente la synthèse de toutes les couleurs, ici « Blanche » représente l'ensemble des vertus qui inspire une vie juste, illuminée par la splendeur de la Réalité transpersonnelle. Aïvanhov regrettait que certaines personnes se privent des avantages de sa fraternité seulement à cause de son nom.</w:t>
            </w:r>
          </w:p>
          <w:p>
            <w:pPr>
              <w:pStyle w:val="Normal"/>
              <w:rPr/>
            </w:pPr>
            <w:r>
              <w:rPr/>
            </w:r>
          </w:p>
          <w:p>
            <w:pPr>
              <w:pStyle w:val="Normal"/>
              <w:rPr/>
            </w:pPr>
            <w:r>
              <w:rPr/>
              <w:t>Il a toujours insisté sur le fait que la Fraternité Blanche Universelle n'est pas un cercle exclusivement réservé à quelques privilégiés. Elle est plutôt une communauté de pensée, ouverte à tous ceux qui partagent la même façon de vivre et qui sont en harmonie entre eux parce qu'ils ont les mêmes idéaux spirituels. Et cette communauté dépasse largement en nombre ceux qui se considèrent ses seuls disciples sur la terre. Selon les explications d'Aïvanhov :</w:t>
            </w:r>
          </w:p>
          <w:p>
            <w:pPr>
              <w:pStyle w:val="Normal"/>
              <w:rPr/>
            </w:pPr>
            <w:r>
              <w:rPr/>
            </w:r>
          </w:p>
          <w:p>
            <w:pPr>
              <w:pStyle w:val="Normal"/>
              <w:rPr/>
            </w:pPr>
            <w:r>
              <w:rPr/>
              <w:t>« La Fraternité Blanche Universelle est une puissance qui s'étend sur tout le système planétaire, et au-delà. Il ne faut pas juger la Fraternité Blanche Universelle d'après celle qui est ici sur la terre, une poignée d'hommes qui ne sont pas toujours sages ni éclairés. La véritable Fraternité Blanche Universelle, qui est en haut comprend tous les êtres les plus évolués ; ici, nous sommes des ouvriers qui tâchons de bénéficier de la lumière et du soutien de ces êtres pour réaliser leurs projets. Mais la Fraternité Blanche Universelle qui est en bas doit devenir le reflet fidèle de celle qui est en haut et pour cela il faut que ses membres deviennent de plus en plus conscients de ce privilège d'appartenir à cette entité sublime. »</w:t>
            </w:r>
          </w:p>
          <w:p>
            <w:pPr>
              <w:pStyle w:val="Normal"/>
              <w:rPr/>
            </w:pPr>
            <w:r>
              <w:rPr/>
            </w:r>
          </w:p>
          <w:p>
            <w:pPr>
              <w:pStyle w:val="Normal"/>
              <w:rPr/>
            </w:pPr>
            <w:r>
              <w:rPr/>
              <w:t>Dans une autre conférence, Aïvanhov déclare :</w:t>
            </w:r>
          </w:p>
          <w:p>
            <w:pPr>
              <w:pStyle w:val="Normal"/>
              <w:rPr/>
            </w:pPr>
            <w:r>
              <w:rPr/>
              <w:t>« L'idéal de la Fraternité Blanche Universelle, c'est d'apprendre aux humains à ne plus travailler exclusivement pour eux-mêmes, mais pour le monde enti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lang w:val="de-DE"/>
              </w:rPr>
              <w:t>» Als Aïvanhov in Frankreich zu lehren begann, nannte er seine Schule „</w:t>
            </w:r>
            <w:r>
              <w:rPr>
                <w:i/>
                <w:iCs/>
                <w:lang w:val="de-DE"/>
              </w:rPr>
              <w:t>L’École divine</w:t>
            </w:r>
            <w:r>
              <w:rPr>
                <w:lang w:val="de-DE"/>
              </w:rPr>
              <w:t>“ (die „Göttliche Schule“), und er sah seine Anhängerschaft immer unter diesem Aspekt. Für ihn gehörte die „Göttliche Schule“ zur Universellen Weißen Bruderschaft, jener unsichtbaren Gemeinschaft höherer Wesen, die sich der geistigen Weiterentwicklung der Menschheit annehmen. Als die Anhängerschaft an Größe zunahm und sich als juristische Person etablierte, wurde der Name „Universelle Weiße Bruderschaft“ gewählt.</w:t>
            </w:r>
          </w:p>
          <w:p>
            <w:pPr>
              <w:pStyle w:val="Normal"/>
              <w:rPr>
                <w:lang w:val="de-DE"/>
              </w:rPr>
            </w:pPr>
            <w:r>
              <w:rPr>
                <w:lang w:val="de-DE"/>
              </w:rPr>
              <w:t>In Westeuropa und besonders in Amerika hat dieser Name gelegentlich Bestürzung und Missverständnis hervorgerufen, da die Bezeichnung &gt;weiß&lt; verbreitet mit Rassismus in Verbindung gebracht wird. Für Aïvanhov und seine Anhänger, die übrigens auch Nicht-Weiße mit einschließt, ist dieser Name jedoch mit völlig anderen Assoziationen verbunden. &gt;Weiß&lt; steht für all jene positiven Eigenschaften, die das Leben eines rechtschaffenen Menschen in der Welt kennzeichnen, der im strahlenden Licht einer höheren spirituellen Wirklichkeit steht. Aïvanhov bedauerte, dass sich einige Menschen nur wegen des Namens um die Vorzüge seiner Bruderschaft brachten.</w:t>
            </w:r>
          </w:p>
          <w:p>
            <w:pPr>
              <w:pStyle w:val="Normal"/>
              <w:rPr>
                <w:lang w:val="de-DE"/>
              </w:rPr>
            </w:pPr>
            <w:r>
              <w:rPr>
                <w:lang w:val="de-DE"/>
              </w:rPr>
              <w:t>Aïvanhov stellte deutlich heraus, dass die Universelle Weiße Bruderschaft kein exklusiver Verein ist, der nur wenigen Privilegierten zugänglich ist. Sie ist vielmehr eine Gemeinschaft, die offen ist für Menschen, die die gleiche Auffassung über die menschliche Existenz teilen oder die die gleichen Schwingungen haben, weil sie sich uneingeschränkt den höchsten geistigen Idealen verschrieben haben. Und diese Gemeinschaft beschränkt sich nicht nur auf diejenigen, die sich auf Erden seine Schüler nennen. Er erklärt dies so:</w:t>
            </w:r>
          </w:p>
          <w:p>
            <w:pPr>
              <w:pStyle w:val="Normal"/>
              <w:rPr>
                <w:lang w:val="de-DE"/>
              </w:rPr>
            </w:pPr>
            <w:r>
              <w:rPr>
                <w:lang w:val="de-DE"/>
              </w:rPr>
              <w:t>„</w:t>
            </w:r>
            <w:r>
              <w:rPr>
                <w:lang w:val="de-DE"/>
              </w:rPr>
              <w:t>Die Universelle Weiße Bruderschaft ist eine Macht, die sich über das ganze Planetensystem und noch weiter hinaus ausdehnt. Man darf sie aber nicht nach der Bruderschaft beurteilen, die es hier auf Erden gibt: eine Handvoll Menschen, die nicht immer weise und besonders erleuchtet sind. Die wahre Universelle Weiße Bruderschaft befindet sich in der höheren Welt und umfasst alle höchstentwickelten Wesen. Wir sind hier auf der Erde nur Werkzeuge und versuchen, das Licht und die Hilfe dieser Wesen zu nutzen, um ihre Pläne auszuführen. Aber die Universelle Weiße Bruderschaft, die hier unten existiert, muss eine getreue Wiedergabe von jener werden, die oben ist. Und deshalb müssen sich ihre Mitglieder immer mehr bewusst werden, welch ein Vorzug es ist, dieser göttlichen Gemeinschaft anzugehören.“</w:t>
            </w:r>
          </w:p>
          <w:p>
            <w:pPr>
              <w:pStyle w:val="Normal"/>
              <w:rPr>
                <w:lang w:val="de-DE"/>
              </w:rPr>
            </w:pPr>
            <w:r>
              <w:rPr>
                <w:lang w:val="de-DE"/>
              </w:rPr>
            </w:r>
          </w:p>
          <w:p>
            <w:pPr>
              <w:pStyle w:val="Normal"/>
              <w:rPr>
                <w:lang w:val="de-DE"/>
              </w:rPr>
            </w:pPr>
            <w:r>
              <w:rPr>
                <w:lang w:val="de-DE"/>
              </w:rPr>
              <w:t>In einer anderen Rede sagte Aïvanhov:</w:t>
            </w:r>
          </w:p>
          <w:p>
            <w:pPr>
              <w:pStyle w:val="Normal"/>
              <w:rPr>
                <w:b/>
                <w:b/>
                <w:bCs/>
                <w:color w:val="FF0000"/>
                <w:lang w:val="de-DE"/>
              </w:rPr>
            </w:pPr>
            <w:r>
              <w:rPr>
                <w:lang w:val="de-DE"/>
              </w:rPr>
              <w:t>„</w:t>
            </w:r>
            <w:r>
              <w:rPr>
                <w:lang w:val="de-DE"/>
              </w:rPr>
              <w:t>Das Ideal der Universellen Weißen Bruderschaft besteht darin, die Menschen zu lehren, nicht mehr ausschließlich für sich, sondern für die gesamte Welt zu arbeit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gnès Lejbowicz</w:t>
            </w:r>
          </w:p>
          <w:p>
            <w:pPr>
              <w:pStyle w:val="Normal"/>
              <w:rPr/>
            </w:pPr>
            <w:r>
              <w:rPr/>
              <w:t>op. ci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gnès Lejbowicz</w:t>
            </w:r>
          </w:p>
          <w:p>
            <w:pPr>
              <w:pStyle w:val="Normal"/>
              <w:rPr/>
            </w:pPr>
            <w:r>
              <w:rPr/>
              <w:t>op. ci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Justice, liberté, égalité, ces trois notions sont nécessairement fondées sur l'idée de fraternité pour conserver leur signification idéale. Sans la fraternité, ces trois notions se détruisent.</w:t>
            </w:r>
          </w:p>
          <w:p>
            <w:pPr>
              <w:pStyle w:val="Normal"/>
              <w:rPr/>
            </w:pPr>
            <w:r>
              <w:rPr/>
            </w:r>
          </w:p>
          <w:p>
            <w:pPr>
              <w:pStyle w:val="Normal"/>
              <w:rPr/>
            </w:pPr>
            <w:r>
              <w:rPr/>
              <w:t>La justice, invoquée par toutes les révolutions, est basée sur la réciprocité et l'égalité des droits. Mais dans la revendication de droits jamais obtenus ou toujours incertains s'ils sont reconnus, la justice crie vengeance et conduit à la lutte. Face à la justice, il existe certes l'injustice. Mais il existe en fait deux injustices, précise le Maître. L'une est privative: elle frustre de certains biens et prérogatives ceux qui y ont droit. L'autre est synonyme d'amour: elle donne à ceux qui n'y ont pas droit simplement parce qu'ils ont besoin. La fraternité s'impose donc comme l'injustice par excellence dans laquelle est contenu le critère du juste: elle est pur désintéressement qui distribue à ceux qui ont besoin parce qu'elle respecte leur dignité. Elle est l'injustice juste qui rassemble et unit les hommes, alors que la justice, malgré son esprit juste, les divise et les mène au massacre à travers d'interminables règlements de compte. C'est l'idée de fraternité qui au cours des siècles a fait avancer les sociétés vers un droit plus impartial et moins cruel. La justice sans la fraternité est impossi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 liberté récuse l'égalité et réciproquement: à souhaiter se manifester autant que moi, l'autre me gênera toujours dans l'exercice de ma liberté. Ainsi, sans le critère du fraternel, la liberté exprimera toujours sa grandeur et sa décadence avec la libre concurrence et la loi de la jungle, aussi bien dans le domaine économique que sexuel, affectif et intellectuel.</w:t>
            </w:r>
          </w:p>
          <w:p>
            <w:pPr>
              <w:pStyle w:val="Normal"/>
              <w:rPr/>
            </w:pPr>
            <w:r>
              <w:rPr/>
            </w:r>
          </w:p>
          <w:p>
            <w:pPr>
              <w:pStyle w:val="Normal"/>
              <w:rPr/>
            </w:pPr>
            <w:r>
              <w:rPr/>
            </w:r>
          </w:p>
          <w:p>
            <w:pPr>
              <w:pStyle w:val="Normal"/>
              <w:rPr/>
            </w:pPr>
            <w:r>
              <w:rPr/>
              <w:t>L'égalité sans la fraternité conduit à l'immobilisme et à la médiocrité. Dans une société égalitaire, pourquoi faire des efforts? On vous reprochera de vouloir dépasser les autres. Tandis que dans la fraternité on vous demande de vous dépasser vous-même pour soutenir les autres, les éclairer, les unir. Par conséquent l'égalité ne s'obtient que lorsque les hommes s'entraident dans un esprit fraternel, lorsqu'ils échangent librement leurs richesses matérielles et spirituelles, chacun faisant bénéficier les autres de ses forces et de ses qualités propres. Seule la fraternité transforme les inégalités en assurant à la société vie et dynamisme grâce aux différents échanges, fondés sur le partage et la solidarité.</w:t>
            </w:r>
          </w:p>
          <w:p>
            <w:pPr>
              <w:pStyle w:val="Normal"/>
              <w:rPr/>
            </w:pPr>
            <w:r>
              <w:rPr/>
            </w:r>
          </w:p>
          <w:p>
            <w:pPr>
              <w:pStyle w:val="Normal"/>
              <w:rPr/>
            </w:pPr>
            <w:r>
              <w:rPr/>
            </w:r>
          </w:p>
          <w:p>
            <w:pPr>
              <w:pStyle w:val="Normal"/>
              <w:rPr/>
            </w:pPr>
            <w:r>
              <w:rPr/>
            </w:r>
          </w:p>
          <w:p>
            <w:pPr>
              <w:pStyle w:val="Normal"/>
              <w:rPr/>
            </w:pPr>
            <w:r>
              <w:rPr/>
            </w:r>
          </w:p>
          <w:p>
            <w:pPr>
              <w:pStyle w:val="Normal"/>
              <w:rPr/>
            </w:pPr>
            <w:r>
              <w:rPr/>
              <w:t>Le critère du juste dans la justice, du libre dans la liberté, de l'égal dans l'égalité, du changement radical dans la révolution, c'est l'idée de fraternité qui l'apport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Gerechtigkeit, Freiheit, Gleichheit sind jene Vorstellungen, die zwangsläufig auf dem Begriff der Brüderlichkeit beruhen müssen, um ihre ideale Bedeutung zu bewahren. Ohne die Brüderlichkeit gehen diese drei Begriffe zugrunde.</w:t>
            </w:r>
          </w:p>
          <w:p>
            <w:pPr>
              <w:pStyle w:val="Normal"/>
              <w:rPr>
                <w:lang w:val="de-DE"/>
              </w:rPr>
            </w:pPr>
            <w:r>
              <w:rPr>
                <w:lang w:val="de-DE"/>
              </w:rPr>
              <w:t>Die Gerechtigkeit – ein Begriff, auf den sich jede Revolution beruft – basiert auf Gegenseitigkeit und Gleichheit der Rechte. Aber in der Forderung von Rechten, die nie erlangt werden oder – wenn anerkannt – immer zweifelhaft bleiben, schreit die Gerechtigkeit nach Rache und führt zum Kampf. Der Gerechtigkeit gegenüber steht wahrlich die Ungerechtigkeit. Aber es gibt zwei Arten von Ungerechtigkeit, wie der Meister ausführt. Die eine ist privativ: Sie bringt die dazu Berechtigten um gewisse Güter und Vorrechte. Die andere bedeutet Liebe: Sie gibt einfach denjenigen, die keinen Anspruch darauf haben, das, was sie nötig haben. Die Brüderlichkeit setzt sich also durch als ausgesprochene Ungerechtigkeit; ihr wohnt das Kriterium des Gerechtseins inne: Sie ist reine Uneigennützigkeit; sie teilt mit denen, die es nötig haben, weil sie deren Würde respektiert. Sie ist die gerechte Ungerechtigkeit, die die Menschen zusammenbringt und vereinigt; die Gerechtigkeit als solche hingegen sondert sie trotz ihres gerechten Geistes ab und führt sie durch endloses gegenseitiges Abrechnen hin zum Gemetzel. Der Begriff der Brüderlichkeit hat im Laufe der Jahrhunderte die Gesellschaftskreise vorwärtsgebracht zu einem möglichst unparteiischen und weniger grausamen Rechtsbegriff. Gerechtigkeit ohne Brüderlichkeit ist ausgeschlossen.</w:t>
            </w:r>
          </w:p>
          <w:p>
            <w:pPr>
              <w:pStyle w:val="Normal"/>
              <w:rPr>
                <w:lang w:val="de-DE"/>
              </w:rPr>
            </w:pPr>
            <w:r>
              <w:rPr>
                <w:lang w:val="de-DE"/>
              </w:rPr>
            </w:r>
          </w:p>
          <w:p>
            <w:pPr>
              <w:pStyle w:val="Normal"/>
              <w:rPr>
                <w:lang w:val="de-DE"/>
              </w:rPr>
            </w:pPr>
            <w:r>
              <w:rPr>
                <w:lang w:val="de-DE"/>
              </w:rPr>
              <w:t>Freiheit lehnt Gleichheit ab und umgekehrt: Wünscht der andere, sich ebenso zu behaupten wie ich, wird er mich stets in der Ausübung meiner Freiheit hindern. Ohne das Kriterium der Brüderlichkeit werden Größe und Dekadenz der Freiheit stets durch freie Konkurrenz und das Dschungelgesetz zum Ausbruch kommen, sowohl auf wirtschaftlichem und sexuellem als auch auf intellektuellem und seelischem Gebiet.</w:t>
            </w:r>
          </w:p>
          <w:p>
            <w:pPr>
              <w:pStyle w:val="Normal"/>
              <w:rPr>
                <w:lang w:val="de-DE"/>
              </w:rPr>
            </w:pPr>
            <w:r>
              <w:rPr>
                <w:lang w:val="de-DE"/>
              </w:rPr>
            </w:r>
          </w:p>
          <w:p>
            <w:pPr>
              <w:pStyle w:val="Normal"/>
              <w:rPr>
                <w:lang w:val="de-DE"/>
              </w:rPr>
            </w:pPr>
            <w:r>
              <w:rPr>
                <w:lang w:val="de-DE"/>
              </w:rPr>
              <w:t>Gleichheit ohne Brüderlichkeit führt zu Unbeweglichkeit und Mittelmäßigkeit. Wozu sollte man sich anstrengen, wenn die Gesellschaft Gleichheit befürwortet? Euch wird dann vorgeworfen, die anderen überflügeln zu wollen. In der Bruderschaft wird von euch erwartet, dass ihr euch selbst überflügelt, damit ihr fähig werdet, die anderen zu unterstützen, zu erleuchten, zu verteidigen. Gleichheit wird also erst erlangt, wenn die Menschen auf brüderliche Weise einander helfen, wenn sie ihre materiellen und spirituellen Güter austauschen, wenn jeder seine spezifischen Eigenschaften den anderen zur Verfügung stellt. Die Bruderschaft allein vermag die Ungleichheiten umzuwandeln. Dank mannigfaltigem Austausch und Solidarität gewährleistet sie der Gesellschaft Leben und Dynamik.</w:t>
            </w:r>
          </w:p>
          <w:p>
            <w:pPr>
              <w:pStyle w:val="Normal"/>
              <w:rPr>
                <w:rFonts w:eastAsia="Arial"/>
                <w:lang w:val="de-DE"/>
              </w:rPr>
            </w:pPr>
            <w:r>
              <w:rPr>
                <w:rFonts w:eastAsia="Arial"/>
                <w:lang w:val="de-DE"/>
              </w:rPr>
              <w:t xml:space="preserve"> </w:t>
            </w:r>
          </w:p>
          <w:p>
            <w:pPr>
              <w:pStyle w:val="Normal"/>
              <w:rPr>
                <w:lang w:val="de-DE"/>
              </w:rPr>
            </w:pPr>
            <w:r>
              <w:rPr>
                <w:lang w:val="de-DE"/>
              </w:rPr>
              <w:t>Die Idee der Brüderlichkeit bringt der Gerichtsbarkeit die Gerechtigkeit, der Freiheit das Freie, der Gleichberechtigung das Gleichsein, der Revolution die radikale Veränderung.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eorg Feuerstein</w:t>
            </w:r>
          </w:p>
          <w:p>
            <w:pPr>
              <w:pStyle w:val="Normal"/>
              <w:rPr>
                <w:lang w:val="de-DE"/>
              </w:rPr>
            </w:pPr>
            <w:r>
              <w:rPr>
                <w:lang w:val="de-DE"/>
              </w:rPr>
              <w:t>op. ci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Georg Feuerstein</w:t>
            </w:r>
          </w:p>
          <w:p>
            <w:pPr>
              <w:pStyle w:val="Normal"/>
              <w:rPr>
                <w:lang w:val="de-DE"/>
              </w:rPr>
            </w:pPr>
            <w:r>
              <w:rPr/>
              <w:t>op. ci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Aïvanhov, comme Deunov, était un porte-parole inlassable de l'idéal de fraternité entre tous les hommes, quels que soient leur race, leur nationalité, leurs croyances, leur niveau d'éducation ou leur situation dans la vie... Il a toujours incité ses disciples à cultiver une attitude d'amour fraternel, non seulement les uns envers les autres, mais aussi dans leur relation avec le monde en général. Il reconnaissait que la paix et l'harmonie individuelle et universelle ne peuvent se manifester que lorsque l'amour fait fondre les barrières que les gens tendent à ériger autour d'eux-mêmes. «Dans l'harmonie, tout s'épanouit»...</w:t>
            </w:r>
          </w:p>
          <w:p>
            <w:pPr>
              <w:pStyle w:val="Normal"/>
              <w:rPr/>
            </w:pPr>
            <w:r>
              <w:rPr/>
            </w:r>
          </w:p>
          <w:p>
            <w:pPr>
              <w:pStyle w:val="Normal"/>
              <w:rPr/>
            </w:pPr>
            <w:r>
              <w:rPr/>
              <w:t>Aïvanhov consacrait inlassablement ses énergies au bien de son école... Fidèle à son idéal d'équilibre et d'harmonie, il passait une partie de son temps à faire son travail intérieur, et l'autre partie en compagnie de ses disciples et visiteurs. Quand il était seul, il travaillait, priait, méditait et s'occupait de son merveilleux jardin. Il explique pourquoi il agissait ainsi :</w:t>
            </w:r>
          </w:p>
          <w:p>
            <w:pPr>
              <w:pStyle w:val="Normal"/>
              <w:rPr/>
            </w:pPr>
            <w:r>
              <w:rPr/>
              <w:t>« Si vous êtes toujours seul et que vous ne donniez rien de vous-même, vous vous sentez malheureux, déprimé, il vous manque quelque chose. Et si vous êtes tout le temps avec les autres, vous perdez tout, le réservoir se vide, et il ne vous reste même plus rien pour vous-même.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Aïvanhov, ebenso wie Deunov setzte sich unermüdlich für das Ideal der Bruderschaft zwischen allen Menschen ein, ungeachtet ihrer Rasse, Nationalität, Konfession, Erziehung oder Lebenslage... Er forderte seine Schüler immer dazu auf, die Bereitschaft zu brüderlicher (oder schwesterlicher) Liebe nicht nur untereinander zu pflegen, sondern auch die ganze Welt einzubeziehen. Er wusste, dass Friede und Harmonie beim Einzelnen und in der Gesamtheit nur dann entstehen können, wenn die Liebe die Mauern wegschmelzen lässt, die die Menschen so gerne um sich herum aufbauen. „Die Harmonie bringt alles zum Erblühen...“</w:t>
            </w:r>
          </w:p>
          <w:p>
            <w:pPr>
              <w:pStyle w:val="Normal"/>
              <w:rPr>
                <w:lang w:val="de-DE"/>
              </w:rPr>
            </w:pPr>
            <w:r>
              <w:rPr>
                <w:lang w:val="de-DE"/>
              </w:rPr>
            </w:r>
          </w:p>
          <w:p>
            <w:pPr>
              <w:pStyle w:val="Normal"/>
              <w:rPr>
                <w:lang w:val="de-DE"/>
              </w:rPr>
            </w:pPr>
            <w:r>
              <w:rPr>
                <w:lang w:val="de-DE"/>
              </w:rPr>
              <w:t>Aïvanhov widmete seine Kräfte unermüdlich dem Wohlergehen seiner Schule. Getreu seinem Ideal von Gleichgewicht und Harmonie, verbrachte er die Hälfte seiner Zeit allein in der Zurückgezogenheit, wo er seine Arbeit verrichtete; die andere Hälfte verbrachte er in Gesellschaft von Schülern und Besuchern. Wenn er allein war, verbrachte er die Zeit mit Arbeiten, Beten, Meditieren und der Pflege seines üppigen Gartens. Er erklärte diese sorgfältige Tageseinteilung folgendermaßen:</w:t>
            </w:r>
          </w:p>
          <w:p>
            <w:pPr>
              <w:pStyle w:val="Normal"/>
              <w:rPr>
                <w:lang w:val="de-DE"/>
              </w:rPr>
            </w:pPr>
            <w:r>
              <w:rPr>
                <w:lang w:val="de-DE"/>
              </w:rPr>
              <w:t>„</w:t>
            </w:r>
            <w:r>
              <w:rPr>
                <w:lang w:val="de-DE"/>
              </w:rPr>
              <w:t>Wenn man immer allein ist, ohne je anderen etwas von sich zu geben, fühlt man sich elend und verlassen, es fehlt etwas; und wenn man immerzu mit anderen zusammen ist, wird man innerlich leer, man verliert alles, bis schließlich sogar kein Tropfen mehr für sich selbst übrig ist.“ «</w:t>
            </w:r>
          </w:p>
          <w:p>
            <w:pPr>
              <w:pStyle w:val="Normal"/>
              <w:rPr>
                <w:lang w:val="de-DE"/>
              </w:rPr>
            </w:pPr>
            <w:r>
              <w:rPr>
                <w:lang w:val="de-DE"/>
              </w:rPr>
            </w:r>
          </w:p>
        </w:tc>
      </w:tr>
    </w:tbl>
    <w:p>
      <w:pPr>
        <w:pStyle w:val="Normal"/>
        <w:rPr>
          <w:lang w:val="de-DE"/>
        </w:rPr>
      </w:pPr>
      <w:r>
        <w:rPr>
          <w:lang w:val="de-DE"/>
        </w:rPr>
      </w:r>
    </w:p>
    <w:p>
      <w:pPr>
        <w:pStyle w:val="Heading3"/>
        <w:rPr>
          <w:lang w:val="de-DE"/>
        </w:rPr>
      </w:pPr>
      <w:r>
        <w:rPr>
          <w:lang w:val="de-DE"/>
        </w:rPr>
        <w:t>Page Contacts</w:t>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460" w:hRule="atLeast"/>
          <w:cantSplit w:val="true"/>
        </w:trPr>
        <w:tc>
          <w:tcPr>
            <w:tcW w:w="4606" w:type="dxa"/>
            <w:tcBorders>
              <w:top w:val="single" w:sz="4" w:space="0" w:color="000000"/>
              <w:left w:val="single" w:sz="4" w:space="0" w:color="000000"/>
              <w:bottom w:val="single" w:sz="4" w:space="0" w:color="000000"/>
            </w:tcBorders>
          </w:tcPr>
          <w:p>
            <w:pPr>
              <w:pStyle w:val="Normal"/>
              <w:rPr>
                <w:lang w:val="de-DE"/>
              </w:rPr>
            </w:pPr>
            <w:r>
              <w:rPr>
                <w:lang w:val="de-DE"/>
              </w:rPr>
              <w:t>Les associations Fraternité Blanche Universelle</w:t>
            </w:r>
          </w:p>
          <w:p>
            <w:pPr>
              <w:pStyle w:val="Normal"/>
              <w:rPr/>
            </w:pPr>
            <w:r>
              <w:rPr/>
              <w:t>dans le monde</w:t>
            </w:r>
          </w:p>
        </w:tc>
        <w:tc>
          <w:tcPr>
            <w:tcW w:w="4606" w:type="dxa"/>
            <w:tcBorders>
              <w:top w:val="single" w:sz="4" w:space="0" w:color="000000"/>
              <w:bottom w:val="single" w:sz="4" w:space="0" w:color="000000"/>
              <w:right w:val="single" w:sz="4" w:space="0" w:color="000000"/>
            </w:tcBorders>
          </w:tcPr>
          <w:p>
            <w:pPr>
              <w:pStyle w:val="Normal"/>
              <w:rPr>
                <w:lang w:val="de-DE"/>
              </w:rPr>
            </w:pPr>
            <w:r>
              <w:rPr>
                <w:lang w:val="de-DE"/>
              </w:rPr>
              <w:t>Die Vereinigungen der Universellen Weißen Bruderschaft in der Welt</w:t>
            </w:r>
          </w:p>
        </w:tc>
      </w:tr>
    </w:tbl>
    <w:p>
      <w:pPr>
        <w:pStyle w:val="Normal"/>
        <w:rPr>
          <w:lang w:val="de-DE"/>
        </w:rPr>
      </w:pPr>
      <w:r>
        <w:rPr>
          <w:lang w:val="de-DE"/>
        </w:rPr>
      </w:r>
    </w:p>
    <w:p>
      <w:pPr>
        <w:pStyle w:val="Heading3"/>
        <w:rPr/>
      </w:pPr>
      <w:r>
        <w:rPr/>
        <w:t>Page Condition d’admission</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ré-requis à une adhési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orbedingungen zum Beitrit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l est souhaitable avant toute demande d’adhésion à l’association d'avoir lu plusieurs ouvrages du Maître Omraam Mikhaël Aïvanhov.</w:t>
            </w:r>
          </w:p>
          <w:p>
            <w:pPr>
              <w:pStyle w:val="Normal"/>
              <w:rPr/>
            </w:pPr>
            <w:r>
              <w:rPr/>
            </w:r>
          </w:p>
          <w:p>
            <w:pPr>
              <w:pStyle w:val="Normal"/>
              <w:rPr/>
            </w:pPr>
            <w:r>
              <w:rPr/>
            </w:r>
          </w:p>
          <w:p>
            <w:pPr>
              <w:pStyle w:val="Normal"/>
              <w:rPr/>
            </w:pPr>
            <w:r>
              <w:rPr/>
              <w:t>Si l’enseignement du Maître Omraam Mikhaël Aïvanhov est pour vous une nourriture, que vous y trouviez des réponses à vos préoccupations et qu’il réponde à vos aspirations, vous êtes les bienvenus au sein de l’association Fraternité Blanche Universelle.</w:t>
            </w:r>
          </w:p>
          <w:p>
            <w:pPr>
              <w:pStyle w:val="Normal"/>
              <w:rPr/>
            </w:pPr>
            <w:r>
              <w:rPr/>
            </w:r>
          </w:p>
          <w:p>
            <w:pPr>
              <w:pStyle w:val="Normal"/>
              <w:rPr/>
            </w:pPr>
            <w:r>
              <w:rPr/>
            </w:r>
          </w:p>
          <w:p>
            <w:pPr>
              <w:pStyle w:val="Normal"/>
              <w:rPr/>
            </w:pPr>
            <w:r>
              <w:rPr/>
              <w:t>Afin d’obtenir de plus amples renseignements vous permettant de participer aux réunions et aux diverses activités de l’association dont les congrès, contactez le Secrétariat Général, Fraternité Blanche Universelle, 2 rue du Belvédère de la Ronce, 92310 SÈVR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s ist wünschenswert, vor jeder Anfrage, den Beitritt zum Verein betreffend, mehrere Werke des Meisters Omraam Mikhaël Aïvanhov gelesen zu haben.</w:t>
            </w:r>
          </w:p>
          <w:p>
            <w:pPr>
              <w:pStyle w:val="Normal"/>
              <w:rPr>
                <w:lang w:val="de-DE"/>
              </w:rPr>
            </w:pPr>
            <w:r>
              <w:rPr>
                <w:lang w:val="de-DE"/>
              </w:rPr>
            </w:r>
          </w:p>
          <w:p>
            <w:pPr>
              <w:pStyle w:val="Normal"/>
              <w:rPr/>
            </w:pPr>
            <w:r>
              <w:rPr>
                <w:lang w:val="de-DE"/>
              </w:rPr>
              <w:t xml:space="preserve">Wenn die Lehre des Meisters Omraam Mikhaël Aïvanhov für Sie eine Nahrung ist, wenn Sie dort Antworten auf das finden, was Sie beschäftigt, und wenn diese Lehre Ihrem inneren Streben entspricht, dann sind Sie </w:t>
            </w:r>
            <w:r>
              <w:rPr>
                <w:color w:val="000000"/>
                <w:lang w:val="de-DE"/>
              </w:rPr>
              <w:t xml:space="preserve">im Kreise </w:t>
            </w:r>
            <w:r>
              <w:rPr>
                <w:lang w:val="de-DE"/>
              </w:rPr>
              <w:t>der Universellen Weißen Bruderschaft herzlich willkommen.</w:t>
            </w:r>
          </w:p>
          <w:p>
            <w:pPr>
              <w:pStyle w:val="Normal"/>
              <w:rPr>
                <w:lang w:val="de-DE"/>
              </w:rPr>
            </w:pPr>
            <w:r>
              <w:rPr>
                <w:lang w:val="de-DE"/>
              </w:rPr>
            </w:r>
          </w:p>
          <w:p>
            <w:pPr>
              <w:pStyle w:val="Normal"/>
              <w:rPr>
                <w:lang w:val="de-DE"/>
              </w:rPr>
            </w:pPr>
            <w:r>
              <w:rPr>
                <w:lang w:val="de-DE"/>
              </w:rPr>
              <w:t>Für mehr Informationen, die es Ihnen erlauben, an den Treffen und verschiedenen Aktivitäten des Vereins – u. a. auch den Kongressen – teilzunehmen, wenden Sie sich bitte an das Generalsekretariat unter folgender Anschrift:</w:t>
            </w:r>
          </w:p>
          <w:p>
            <w:pPr>
              <w:pStyle w:val="Normal"/>
              <w:rPr/>
            </w:pPr>
            <w:r>
              <w:rPr/>
              <w:t>Secrétariat Général, Fraternité Blanche Universelle, 2 rue du Belvédère de la Ronce,</w:t>
            </w:r>
          </w:p>
          <w:p>
            <w:pPr>
              <w:pStyle w:val="Normal"/>
              <w:rPr/>
            </w:pPr>
            <w:r>
              <w:rPr/>
              <w:t>F 92310 SÈVR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Vous retrouverez dans l’association des hommes et des femmes qui partagent un idéal de fraternité universelle, étudient la pensée du Maître et tentent de la vivre concrètement.</w:t>
            </w:r>
          </w:p>
          <w:p>
            <w:pPr>
              <w:pStyle w:val="Normal"/>
              <w:rPr/>
            </w:pPr>
            <w:r>
              <w:rPr/>
            </w:r>
          </w:p>
          <w:p>
            <w:pPr>
              <w:pStyle w:val="Normal"/>
              <w:rPr/>
            </w:pPr>
            <w:r>
              <w:rPr/>
            </w:r>
          </w:p>
          <w:p>
            <w:pPr>
              <w:pStyle w:val="Normal"/>
              <w:rPr/>
            </w:pPr>
            <w:r>
              <w:rPr/>
              <w:t>Il n’y a dans l’association Fraternité Blanche Universelle ni rites, ni hiérarchie, ni cursus d’étude, simplement un enseignement spirituel d’une très grande élévation donné sous forme de conférences enregistrées (audio ou vidéo) d’Omraam Mikhaël Aïvanhov. Cet enseignement est enrichi par la pratique des chants du Maître Peter Deunov et par une conscience fraternelle partagée au quotidien, sans aucune ségrégation.</w:t>
            </w:r>
          </w:p>
          <w:p>
            <w:pPr>
              <w:pStyle w:val="Normal"/>
              <w:rPr/>
            </w:pPr>
            <w:r>
              <w:rPr/>
            </w:r>
          </w:p>
          <w:p>
            <w:pPr>
              <w:pStyle w:val="Normal"/>
              <w:rPr/>
            </w:pPr>
            <w:r>
              <w:rPr/>
            </w:r>
          </w:p>
          <w:p>
            <w:pPr>
              <w:pStyle w:val="Normal"/>
              <w:rPr/>
            </w:pPr>
            <w:r>
              <w:rPr/>
            </w:r>
          </w:p>
          <w:p>
            <w:pPr>
              <w:pStyle w:val="Normal"/>
              <w:rPr/>
            </w:pPr>
            <w:r>
              <w:rPr/>
              <w:t>L’adhésion est libre et il va sans dire qu’un membre peut quitter l’association à tout momen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lang w:val="de-DE"/>
              </w:rPr>
              <w:t xml:space="preserve">Sie werden im Verein auf Männer und Frauen </w:t>
            </w:r>
            <w:r>
              <w:rPr>
                <w:color w:val="000000"/>
                <w:lang w:val="de-DE"/>
              </w:rPr>
              <w:t>treffen</w:t>
            </w:r>
            <w:r>
              <w:rPr>
                <w:lang w:val="de-DE"/>
              </w:rPr>
              <w:t>, die ein Ideal universeller Brüderlichkeit teilen, die Gedanken des Meisters Omraam Mikhaël Aïvanhov studieren und versuchen, sie konkret zu leben.</w:t>
            </w:r>
          </w:p>
          <w:p>
            <w:pPr>
              <w:pStyle w:val="Normal"/>
              <w:rPr>
                <w:lang w:val="de-DE"/>
              </w:rPr>
            </w:pPr>
            <w:r>
              <w:rPr>
                <w:lang w:val="de-DE"/>
              </w:rPr>
            </w:r>
          </w:p>
          <w:p>
            <w:pPr>
              <w:pStyle w:val="Normal"/>
              <w:rPr/>
            </w:pPr>
            <w:r>
              <w:rPr>
                <w:lang w:val="de-DE"/>
              </w:rPr>
              <w:t xml:space="preserve">Im Verein Universelle Weiße Bruderschaft gibt es weder Riten, noch Hierarchien, noch Studienkurse, nur eine geistige Lehre von großer </w:t>
            </w:r>
            <w:r>
              <w:rPr>
                <w:color w:val="000000"/>
                <w:lang w:val="de-DE"/>
              </w:rPr>
              <w:t>Erhabenheit</w:t>
            </w:r>
            <w:r>
              <w:rPr>
                <w:lang w:val="de-DE"/>
              </w:rPr>
              <w:t>, die in Form von aufgezeichneten Vorträgen (Audio oder Video) von Omraam Mikhaël Aïvanhov weitergegeben wird. Diese Lehre wird bereichert durch das Praktizieren der Gesänge von Meister Peter Deunov und durch ein tagtäglich miteinander geteiltes, brüderliches Bewusstsein, ohne jedwede Trennung.</w:t>
            </w:r>
          </w:p>
          <w:p>
            <w:pPr>
              <w:pStyle w:val="Normal"/>
              <w:rPr>
                <w:lang w:val="de-DE"/>
              </w:rPr>
            </w:pPr>
            <w:r>
              <w:rPr>
                <w:lang w:val="de-DE"/>
              </w:rPr>
            </w:r>
          </w:p>
          <w:p>
            <w:pPr>
              <w:pStyle w:val="Normal"/>
              <w:rPr>
                <w:lang w:val="de-DE"/>
              </w:rPr>
            </w:pPr>
            <w:r>
              <w:rPr>
                <w:lang w:val="de-DE"/>
              </w:rPr>
              <w:t>Der Beitritt erfolgt freiwillig und es versteht sich von selbst, dass jedes Mitglied den Verein jederzeit verlassen kan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ontact : sg@fbu.or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ntakt : sg@fbu.org</w:t>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de-DE"/>
      </w:rPr>
      <w:t xml:space="preserve">Reinhard Ridder le </w:t>
    </w:r>
    <w:r>
      <w:rPr/>
      <w:fldChar w:fldCharType="begin"/>
    </w:r>
    <w:r>
      <w:rPr/>
      <w:instrText xml:space="preserve"> DATE \@"dd\/MM\/yyyy" </w:instrText>
    </w:r>
    <w:r>
      <w:rPr/>
      <w:fldChar w:fldCharType="separate"/>
    </w:r>
    <w:r>
      <w:rPr/>
      <w:t>31/07/2026</w:t>
    </w:r>
    <w:r>
      <w:rPr/>
      <w:fldChar w:fldCharType="end"/>
    </w:r>
    <w:r>
      <w:rPr>
        <w:lang w:val="de-DE"/>
      </w:rPr>
      <w:tab/>
    </w:r>
    <w:r>
      <w:rPr>
        <w:b/>
        <w:bCs/>
        <w:lang w:val="de-DE"/>
      </w:rPr>
      <w:t>fbu.org/Allemand_1.doc</w:t>
    </w:r>
    <w:r>
      <w:rPr>
        <w:lang w:val="de-DE"/>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lang w:val="de-DE"/>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next w:val="Normal"/>
    <w:qFormat/>
    <w:pPr>
      <w:keepNext w:val="true"/>
      <w:widowControl/>
      <w:numPr>
        <w:ilvl w:val="0"/>
        <w:numId w:val="1"/>
      </w:numPr>
      <w:bidi w:val="0"/>
      <w:spacing w:before="240" w:after="60"/>
      <w:jc w:val="center"/>
      <w:outlineLvl w:val="0"/>
    </w:pPr>
    <w:rPr>
      <w:rFonts w:ascii="Verdana" w:hAnsi="Verdana" w:eastAsia="Times New Roman" w:cs="Arial"/>
      <w:b/>
      <w:bCs/>
      <w:color w:val="auto"/>
      <w:kern w:val="2"/>
      <w:sz w:val="36"/>
      <w:szCs w:val="32"/>
      <w:lang w:val="fr-FR" w:bidi="ar-SA" w:eastAsia="zh-CN"/>
    </w:rPr>
  </w:style>
  <w:style w:type="paragraph" w:styleId="Heading3">
    <w:name w:val="Heading 3"/>
    <w:next w:val="Normal"/>
    <w:qFormat/>
    <w:pPr>
      <w:keepNext w:val="true"/>
      <w:widowControl/>
      <w:numPr>
        <w:ilvl w:val="2"/>
        <w:numId w:val="1"/>
      </w:numPr>
      <w:bidi w:val="0"/>
      <w:spacing w:before="240" w:after="100"/>
      <w:outlineLvl w:val="2"/>
    </w:pPr>
    <w:rPr>
      <w:rFonts w:ascii="Verdana" w:hAnsi="Verdana" w:eastAsia="Times New Roman" w:cs="Arial"/>
      <w:b/>
      <w:bCs/>
      <w:color w:val="auto"/>
      <w:sz w:val="24"/>
      <w:szCs w:val="26"/>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pPr>
      <w:widowControl/>
      <w:tabs>
        <w:tab w:val="clear" w:pos="708"/>
        <w:tab w:val="center" w:pos="5670" w:leader="none"/>
        <w:tab w:val="right" w:pos="9072" w:leader="none"/>
      </w:tabs>
      <w:bidi w:val="0"/>
    </w:pPr>
    <w:rPr>
      <w:rFonts w:ascii="Verdana" w:hAnsi="Verdana" w:eastAsia="Times New Roman" w:cs="Verdana"/>
      <w:color w:val="auto"/>
      <w:sz w:val="16"/>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09:56:00Z</dcterms:created>
  <dc:creator>CURTAZ</dc:creator>
  <dc:description/>
  <cp:keywords/>
  <dc:language>en-US</dc:language>
  <cp:lastModifiedBy>Reinhard Ridder</cp:lastModifiedBy>
  <dcterms:modified xsi:type="dcterms:W3CDTF">2005-06-09T08:54:00Z</dcterms:modified>
  <cp:revision>54</cp:revision>
  <dc:subject/>
  <dc:title>Le site FBU</dc:title>
</cp:coreProperties>
</file>