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 site FBU.org</w:t>
      </w:r>
    </w:p>
    <w:p>
      <w:pPr>
        <w:pStyle w:val="Normal"/>
        <w:rPr/>
      </w:pPr>
      <w:r>
        <w:rPr/>
      </w:r>
    </w:p>
    <w:p>
      <w:pPr>
        <w:pStyle w:val="Heading3"/>
        <w:rPr/>
      </w:pPr>
      <w:r>
        <w:rPr/>
        <w:t>Page Enseignemen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nseignement</w:t>
            </w:r>
          </w:p>
          <w:p>
            <w:pPr>
              <w:pStyle w:val="Normal"/>
              <w:rPr/>
            </w:pPr>
            <w:r>
              <w:rPr/>
              <w:t>Quelques thèmes clé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Lehre</w:t>
            </w:r>
          </w:p>
          <w:p>
            <w:pPr>
              <w:pStyle w:val="Normal"/>
              <w:rPr>
                <w:lang w:val="de-DE"/>
              </w:rPr>
            </w:pPr>
            <w:r>
              <w:rPr>
                <w:lang w:val="de-DE"/>
              </w:rPr>
              <w:t>Einige Schlüsselthem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ndant 49 ans, le Maître Omraam Mikhaël Aïvanhov a donné près de 5000 conférences. Parlant toujours d’inspiration et sans notes, s’exprimant en français et plus rarement en anglais, il enseigna essentiellement en France (au Centre d’Izgrev à Sèvres et au Domaine du Bonfin à Fréjus), mais aussi dans de nombreux pays tels Suisse, Canada, Etats-Unis, Pays scandinaves….</w:t>
            </w:r>
          </w:p>
          <w:p>
            <w:pPr>
              <w:pStyle w:val="Normal"/>
              <w:rPr/>
            </w:pPr>
            <w:r>
              <w:rPr/>
            </w:r>
          </w:p>
          <w:p>
            <w:pPr>
              <w:pStyle w:val="Normal"/>
              <w:rPr/>
            </w:pPr>
            <w:r>
              <w:rPr/>
              <w:t>Il a donné un enseignement oral et ses ouvrages ont été et sont toujours rédigés, par une disciple à qui il avait confié ce soin dès 1969, à partir de notes sténographiées et d’enregistrements audio et vidéo de ses conférences.</w:t>
            </w:r>
          </w:p>
          <w:p>
            <w:pPr>
              <w:pStyle w:val="Normal"/>
              <w:rPr/>
            </w:pPr>
            <w:r>
              <w:rPr/>
              <w:t>Ces ouvrages, en vente dans de nombreuses librairies, sont édités et diffusés par les Editions Prosveta et sont également disponibles dans des centaines de bibliothèques publiques et universitaires.</w:t>
            </w:r>
          </w:p>
          <w:p>
            <w:pPr>
              <w:pStyle w:val="Normal"/>
              <w:rPr/>
            </w:pPr>
            <w:r>
              <w:rPr/>
            </w:r>
          </w:p>
          <w:p>
            <w:pPr>
              <w:pStyle w:val="Normal"/>
              <w:rPr/>
            </w:pPr>
            <w:r>
              <w:rPr/>
            </w:r>
          </w:p>
          <w:p>
            <w:pPr>
              <w:pStyle w:val="Normal"/>
              <w:rPr/>
            </w:pPr>
            <w:r>
              <w:rPr/>
              <w:t>Progressivement traduit en plus de 30 langues, Omraam Mikhaël Aïvanhov est l’un des philosophes français les plus lus et les plus traduits dans le monde. Son enseignement aborde les sujets les plus divers.</w:t>
            </w:r>
          </w:p>
          <w:p>
            <w:pPr>
              <w:pStyle w:val="Normal"/>
              <w:rPr/>
            </w:pPr>
            <w:r>
              <w:rPr/>
              <w:t>Vous trouverez ci-dessous quelques thèmes clés illustrés par des extraits de ses conférences.</w:t>
            </w:r>
          </w:p>
          <w:p>
            <w:pPr>
              <w:pStyle w:val="Normal"/>
              <w:rPr/>
            </w:pPr>
            <w:r>
              <w:rPr/>
              <w:t>Cela ne représente qu’une infime partie des développements de son enseignem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m Laufe von 49 Jahren hat Meister Omraam Mikhaël Aïvanhov fast 5000 Vorträge gehalten, immer in freier Rede. Manchmal in englisch, sonst fast immer auf französisch, hat er hauptsächlich in Frankreich (im Zentrum Izgrev in Sèvres bei Paris und im Domaine du Bonfin in Fréjus an der Côte d’Azur) gelehrt, im Rahmen seiner zahlreichen Reisen aber auch in Ländern wie der Schweiz, Kanada, USA, Skandinavien usw.</w:t>
            </w:r>
          </w:p>
          <w:p>
            <w:pPr>
              <w:pStyle w:val="Normal"/>
              <w:rPr/>
            </w:pPr>
            <w:r>
              <w:rPr>
                <w:lang w:val="de-DE"/>
              </w:rPr>
              <w:t>Er hat die Lehre in mündlicher Form weitergegeben; seine Werke – beruhend auf den Vorträgen, die stenographiert bzw. auf Tonband oder Video aufgezeichnet sind – wurden und werden immer noch von einer Schülerin verfasst, die er 1969 mit dieser Aufgabe betraut hat.</w:t>
            </w:r>
          </w:p>
          <w:p>
            <w:pPr>
              <w:pStyle w:val="Normal"/>
              <w:rPr>
                <w:lang w:val="de-DE"/>
              </w:rPr>
            </w:pPr>
            <w:r>
              <w:rPr>
                <w:lang w:val="de-DE"/>
              </w:rPr>
              <w:t>Diese Werke, die in zahlreichen Buchhandlungen erhältlich sind, werden vom Prosveta-Verlag herausgegeben und vertrieben und stehen auch in hunderten von Bibliotheken zur Verfügung, sowohl an öffentlichen als auch in Universitäten.</w:t>
            </w:r>
          </w:p>
          <w:p>
            <w:pPr>
              <w:pStyle w:val="Normal"/>
              <w:rPr>
                <w:lang w:val="de-DE"/>
              </w:rPr>
            </w:pPr>
            <w:r>
              <w:rPr>
                <w:lang w:val="de-DE"/>
              </w:rPr>
            </w:r>
          </w:p>
          <w:p>
            <w:pPr>
              <w:pStyle w:val="Normal"/>
              <w:rPr/>
            </w:pPr>
            <w:r>
              <w:rPr>
                <w:lang w:val="de-DE"/>
              </w:rPr>
              <w:t>Nach und nach in über 30 Sprachen übersetzt, ist Omraam Mikhaël Aïvanhov einer der meistgelesenen und meistübersetzten Philosophen Frankreichs. Seine Lehre berührt  die unterschiedlichsten Bereiche.</w:t>
            </w:r>
          </w:p>
          <w:p>
            <w:pPr>
              <w:pStyle w:val="Normal"/>
              <w:rPr/>
            </w:pPr>
            <w:r>
              <w:rPr>
                <w:lang w:val="de-DE"/>
              </w:rPr>
              <w:t>Sie finden nachstehend einige Schlüsselthemen mit  Auszügen aus seinen Vorträgen. Dies stellt aber nur einen Bruchteil der Vielfältigkeit seiner Lehre d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nseignement de la Fraternité Blanche Universelle ne prêche pas l'abandon du monde et de la vie en société pour consacrer tout son temps à la méditation et à la prière. D'autres enseignements l'ont fait et ils avaient leurs raisons pour cela. Mais le but de l'Enseignement de la Fraternité Blanche Universelle est différent, sa tâche est différente : il ne s'agit pas de gagner quelques personnes et de les entraîner sur un chemin purement spirituel et mystique; il veut toucher le monde entier, entraîner le monde entier, et on ne peut pas entraîner le monde entier sur un chemin qui est seulement pour quelques-uns. Et puisque son but est différent, ses méthodes aussi sont différentes. Il est souhaitable que tous puissent travailler, fonder une famille et se manifester comme des êtres sociaux ; mais en même temps, il faut qu'ils aient aussi une discipline, des méthodes pour améliorer cette vie familiale et sociale. Combien sont encore au point où, s'il se lancent dans la vie spirituelle, ils laissent péricliter leurs affaires, et s'ils s'occupent de leurs affaires, c'est la vie spirituelle qui périclite! Eh non, les deux, il faut joindre les deux. »</w:t>
            </w:r>
          </w:p>
          <w:p>
            <w:pPr>
              <w:pStyle w:val="Normal"/>
              <w:rPr/>
            </w:pPr>
            <w:r>
              <w:rPr/>
              <w:t>Omraam Mikhaël Aïvanh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Die Lehre der Universellen Weißen Bruderschaft predigt nicht die Abkehr von der Welt oder dem Leben in der heutigen Gesellschaft, um seine Zeit der Meditation und dem Gebet zu widmen. Andere Lehren haben dies getan, und sie hatten sicher ihre Gründe dafür. Die Lehre der Universellen Weißen Bruderschaft hat aber ein anderes Ziel, ihre Aufgabe ist eine andere: Es geht nicht darum, einige wenige Personen zu gewinnen und sie auf einen rein spirituellen, mystischen Weg mitzunehmen. Es geht darum, die ganze Welt zu erreichen, die ganze Welt mitzunehmen; und man kann nicht die ganze Welt auf einem Weg mitnehmen, der nur für einige Wenige gangbar ist. Und da ihr Ziel unterschiedlich ist, sind auch ihre Methoden unterschiedlich. Es ist wünschenswert, dass alle arbeiten, eine Familie gründen und Gemeinschaftssinn zum Ausdruck bringen können, aber zugleich sollten sie auch eine Lehre und Methoden haben, um dieses familiäre und soziale Leben zu verbessern. Wie viele befinden sich noch an dem Punkt, wo sie ihre Verpflichtungen vernachlässigen, sobald sie sich in das spirituelle Leben stürzen, und wenn sie sich darum kümmern, kommt ihr spirituelles Leben zu kurz! Nein, man muss beide miteinander verbinden. «</w:t>
            </w:r>
          </w:p>
          <w:p>
            <w:pPr>
              <w:pStyle w:val="Normal"/>
              <w:rPr>
                <w:lang w:val="de-DE"/>
              </w:rPr>
            </w:pPr>
            <w:r>
              <w:rPr>
                <w:lang w:val="de-DE"/>
              </w:rPr>
              <w:t>Omraam Mikhaël Aïvanh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FF00FF"/>
              </w:rPr>
              <w:t xml:space="preserve">Le développement des thèmes liés à l’enseignement se </w:t>
            </w:r>
            <w:r>
              <w:rPr>
                <w:b/>
                <w:bCs/>
                <w:i/>
                <w:iCs/>
                <w:color w:val="FF00FF"/>
                <w:u w:val="single"/>
              </w:rPr>
              <w:t>fera</w:t>
            </w:r>
            <w:r>
              <w:rPr>
                <w:b/>
                <w:bCs/>
                <w:i/>
                <w:iCs/>
                <w:color w:val="FF00FF"/>
              </w:rPr>
              <w:t xml:space="preserve"> dans un second temps, une fois le site dans la nouvelle langue mis en lig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FF00FF"/>
              </w:rPr>
            </w:pPr>
            <w:r>
              <w:rPr>
                <w:b/>
                <w:bCs/>
                <w:i/>
                <w:iCs/>
                <w:color w:val="FF00FF"/>
              </w:rPr>
            </w:r>
          </w:p>
        </w:tc>
      </w:tr>
    </w:tbl>
    <w:p>
      <w:pPr>
        <w:pStyle w:val="Normal"/>
        <w:rPr/>
      </w:pPr>
      <w:r>
        <w:rPr/>
      </w:r>
    </w:p>
    <w:p>
      <w:pPr>
        <w:pStyle w:val="Heading3"/>
        <w:rPr/>
      </w:pPr>
      <w:r>
        <w:rPr/>
        <w:t>Page Congrè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grè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ngres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Maître Omraam Mikhaël Aïvanhov vivait au milieu de ses disciples et leur prodiguait un enseignement oral. Dès le début des années cinquante, des congrès furent organisés où chacun pouvait venir librement pendant ses congés.</w:t>
            </w:r>
          </w:p>
          <w:p>
            <w:pPr>
              <w:pStyle w:val="Normal"/>
              <w:rPr/>
            </w:pPr>
            <w:r>
              <w:rPr/>
            </w:r>
          </w:p>
          <w:p>
            <w:pPr>
              <w:pStyle w:val="Normal"/>
              <w:rPr/>
            </w:pPr>
            <w:r>
              <w:rPr/>
              <w:t>C’est ainsi que des rencontres de printemps, d’été, d’automne et d’hiver, essentiellement en France au Centre d’Izgrev à Sèvres, au Domaine du Bonfin à Fréjus, mais aussi en Suisse, au Canada et ailleurs ont eu lieu.</w:t>
            </w:r>
          </w:p>
          <w:p>
            <w:pPr>
              <w:pStyle w:val="Normal"/>
              <w:rPr/>
            </w:pPr>
            <w:r>
              <w:rPr/>
            </w:r>
          </w:p>
          <w:p>
            <w:pPr>
              <w:pStyle w:val="Normal"/>
              <w:rPr/>
            </w:pPr>
            <w:r>
              <w:rPr/>
              <w:t>Ces rencontres, qui n’ont jamais cessées depuis, donnent aux frères et sœurs (c’est ainsi que nous nous appelons les uns les autres au sein de l’association), venus d’horizons les plus divers (culturellement, géographiquement, socialement, …), l’occasion de vivre, d’échanger, de chanter, d’étudier ensemble, dans la présence spirituelle du Maître et de son enseignement. C’est une occasion unique de ressourcement dans tous les plans.</w:t>
            </w:r>
          </w:p>
          <w:p>
            <w:pPr>
              <w:pStyle w:val="Normal"/>
              <w:rPr/>
            </w:pPr>
            <w:r>
              <w:rPr/>
            </w:r>
          </w:p>
          <w:p>
            <w:pPr>
              <w:pStyle w:val="Normal"/>
              <w:rPr/>
            </w:pPr>
            <w:r>
              <w:rPr/>
            </w:r>
          </w:p>
          <w:p>
            <w:pPr>
              <w:pStyle w:val="Normal"/>
              <w:rPr/>
            </w:pPr>
            <w:r>
              <w:rPr/>
              <w:t>Ces congrès sont néanmoins réservés aux membres de l’association. (cf conditions d'admission).</w:t>
            </w:r>
          </w:p>
          <w:p>
            <w:pPr>
              <w:pStyle w:val="Normal"/>
              <w:rPr/>
            </w:pPr>
            <w:r>
              <w:rPr/>
            </w:r>
          </w:p>
          <w:p>
            <w:pPr>
              <w:pStyle w:val="Normal"/>
              <w:rPr/>
            </w:pPr>
            <w:r>
              <w:rPr/>
              <w:t>Toute sa vie le Maître Omraam Mikhaël Aïvanhov a donné son enseignement gratuitement, à tous et il en est toujours ainsi. Les tarifs appliqués dans les centres fraternels ne couvrent que les frais d’infrastructure, d’hébergement et de restaur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Meister Omraam Mikhaël Aïvanhov lebte inmitten seiner Schüler und überlieferte seine Lehre in mündlicher Form. Seit Beginn der 50er Jahre wurden sog. Kongresse organisiert, an denen jeder in freier Form während seiner Ferien teilnehmen konnte. </w:t>
            </w:r>
          </w:p>
          <w:p>
            <w:pPr>
              <w:pStyle w:val="Normal"/>
              <w:rPr>
                <w:lang w:val="de-DE"/>
              </w:rPr>
            </w:pPr>
            <w:r>
              <w:rPr>
                <w:lang w:val="de-DE"/>
              </w:rPr>
            </w:r>
          </w:p>
          <w:p>
            <w:pPr>
              <w:pStyle w:val="Normal"/>
              <w:rPr/>
            </w:pPr>
            <w:r>
              <w:rPr>
                <w:lang w:val="de-DE"/>
              </w:rPr>
              <w:t>So finden Treffen sowohl im Frühjahr und Sommer, aber auch in Herbst und Winter statt; hauptsächlich in Frankreich im Zentrum von Izgrev in Sèvres bei Paris oder im Domaine du Bonfin in Fréjus an der Côte d’Azur, aber auch in der Schweiz, in Kanada und an anderen Orten.</w:t>
            </w:r>
          </w:p>
          <w:p>
            <w:pPr>
              <w:pStyle w:val="Normal"/>
              <w:rPr/>
            </w:pPr>
            <w:r>
              <w:rPr>
                <w:lang w:val="de-DE"/>
              </w:rPr>
              <w:t>Diese Treffen, die seither regelmäßig stattfinden, bieten den Brüdern und Schwestern (so nennen wir uns gegenseitig innerhalb des Vereins), die aus dem unterschiedlichsten kulturellen, geographischen und sozialen Umfeld stammen, die Möglichkeit, in der spirituell-geistigen Anwesenheit des Meisters und seiner Lehre gemeinsam zu leben, sich auszutauschen, zu singen und zu studieren. Dies stellt eine einzigartige Gelegenheit zur Erneuerung auf allen Ebenen dar.</w:t>
            </w:r>
          </w:p>
          <w:p>
            <w:pPr>
              <w:pStyle w:val="Normal"/>
              <w:rPr>
                <w:lang w:val="de-DE"/>
              </w:rPr>
            </w:pPr>
            <w:r>
              <w:rPr>
                <w:lang w:val="de-DE"/>
              </w:rPr>
            </w:r>
          </w:p>
          <w:p>
            <w:pPr>
              <w:pStyle w:val="Normal"/>
              <w:rPr>
                <w:lang w:val="de-DE"/>
              </w:rPr>
            </w:pPr>
            <w:r>
              <w:rPr>
                <w:lang w:val="de-DE"/>
              </w:rPr>
              <w:t>Dennoch ist die Teilnahme an diesen Kongressen auf Mitglieder des Vereins beschränkt (siehe Aufnahmebedingungen).</w:t>
            </w:r>
          </w:p>
          <w:p>
            <w:pPr>
              <w:pStyle w:val="Normal"/>
              <w:rPr>
                <w:lang w:val="de-DE"/>
              </w:rPr>
            </w:pPr>
            <w:r>
              <w:rPr>
                <w:lang w:val="de-DE"/>
              </w:rPr>
            </w:r>
          </w:p>
          <w:p>
            <w:pPr>
              <w:pStyle w:val="Normal"/>
              <w:rPr>
                <w:lang w:val="de-DE"/>
              </w:rPr>
            </w:pPr>
            <w:r>
              <w:rPr>
                <w:lang w:val="de-DE"/>
              </w:rPr>
              <w:t>Sein ganzes Leben lang hat Meister Omraam Mikhaël Aïvanhov seine Lehre unentgeltlich an alle weitergegeben, und dies ist nach wie vor so. Die Tarife für die Teilnahme an den Veranstaltungen in den Zentren der Bruderschaft decken nur die Kosten von Infrastruktur, Unterkunft und Verpfleg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nsée du 15 Avril 2004</w:t>
            </w:r>
          </w:p>
          <w:p>
            <w:pPr>
              <w:pStyle w:val="Normal"/>
              <w:rPr/>
            </w:pPr>
            <w:r>
              <w:rPr/>
            </w:r>
          </w:p>
          <w:p>
            <w:pPr>
              <w:pStyle w:val="Normal"/>
              <w:rPr/>
            </w:pPr>
            <w:r>
              <w:rPr/>
              <w:t>Le travail que vous faites en vous engageant dans la spiritualité est très différent de tout ce dont vous avez l'habitude. Il ne s'agit pas de bricoler quelque part ou de s'occuper dans un bureau, mais de développer cette nature divine qui nous a été donnée par notre Père céleste et qui, dans la vie ordinaire, est étouffée, enterrée par toutes sortes d'activités et de préoccupations qui ne sont justement pas divines. Si vous allez dans une École initiatique pour y avoir les mêmes activités que dans le monde, c'est inutile: vous vous sentirez mal à l'aise, vous souffrirez et vous ne trouverez rien de ce dont vous avez besoin. Mais si vous voulez avoir de bonnes conditions pour introduire l'ordre et l'harmonie en vous-même, pour permettre à votre nature divine de s'épanouir et d'entreprendre un travail gigantesque pour le bien du monde entier, c'est dans une École initiatique qu'il faut aller... vous y serez les bienvenu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agesgedanke vom 15. April 2004</w:t>
            </w:r>
          </w:p>
          <w:p>
            <w:pPr>
              <w:pStyle w:val="Normal"/>
              <w:rPr>
                <w:lang w:val="de-DE"/>
              </w:rPr>
            </w:pPr>
            <w:r>
              <w:rPr>
                <w:lang w:val="de-DE"/>
              </w:rPr>
            </w:r>
          </w:p>
          <w:p>
            <w:pPr>
              <w:pStyle w:val="Normal"/>
              <w:rPr>
                <w:lang w:val="de-DE"/>
              </w:rPr>
            </w:pPr>
            <w:r>
              <w:rPr>
                <w:lang w:val="de-DE"/>
              </w:rPr>
              <w:t>Die Arbeit, die ihr verrichtet, indem ihr euch für die Spiritualität engagiert, unterscheidet sich sehr von allem, was ihr gewohnt seid. Es handelt sich nicht darum, irgendetwas zu basteln oder sich in einem Büro zu beschäftigen, sondern darum, die göttliche Natur zu entwickeln, die uns durch unseren himmlischen Vater gegeben wurde, und die im gewöhnlichen Leben erstickt wird, begraben durch alle möglichen Tätigkeiten und Beschäftigungen, die keineswegs göttlich sind. Wenn ihr in eine Einweihungsschule geht, um dort denselben Aktivitäten wie in der Welt nachzugehen, so ist das nutzlos; ihr werdet euch schlecht fühlen, ihr werdet leiden und ihr werdet nicht das finden, was ihr braucht. Aber wenn ihr gute Bedingungen finden wollt, um Ordnung und Harmonie in euch herzustellen, um der  Entfaltung eurer göttlichen Natur Raum zu geben und eine riesige Arbeit für das Wohl der ganzen Welt zu leisten, so solltet ihr in eine Einweihungsschule gehen..., ihr seid dort sehr willkommen!</w:t>
            </w:r>
          </w:p>
        </w:tc>
      </w:tr>
    </w:tbl>
    <w:p>
      <w:pPr>
        <w:pStyle w:val="Normal"/>
        <w:rPr>
          <w:lang w:val="de-DE"/>
        </w:rPr>
      </w:pPr>
      <w:r>
        <w:rPr>
          <w:lang w:val="de-DE"/>
        </w:rPr>
      </w:r>
    </w:p>
    <w:p>
      <w:pPr>
        <w:pStyle w:val="Heading3"/>
        <w:rPr/>
      </w:pPr>
      <w:r>
        <w:rPr/>
        <w:t>Page Izgrev présentatio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st en 1947 que la Fraternité Blanche Universelle s'est installée dans une propriété rue du Belvédère de la Ronce à Sèvres baptisée Izgrev (lever de soleil).</w:t>
            </w:r>
          </w:p>
          <w:p>
            <w:pPr>
              <w:pStyle w:val="Normal"/>
              <w:rPr/>
            </w:pPr>
            <w:r>
              <w:rPr/>
              <w:t>Située en bordure de forêt, jouissant d’une large vue sur Paris et sur le levant, ce lieu sert de cadre à des réunions fraternelles.</w:t>
            </w:r>
          </w:p>
          <w:p>
            <w:pPr>
              <w:pStyle w:val="Normal"/>
              <w:rPr/>
            </w:pPr>
            <w:r>
              <w:rPr/>
              <w:t xml:space="preserve">Le Maitre Omraam Mikhaël Aïvanhov y habita de nombreuses années entre ses divers voyages en France et à travers le monde. Il y donna des conférences quasi-quotidiennes, auxquelles assistèrent au fil des années un nombre de plus en plus grand d’auditeurs. </w:t>
            </w:r>
          </w:p>
          <w:p>
            <w:pPr>
              <w:pStyle w:val="Normal"/>
              <w:rPr/>
            </w:pPr>
            <w:r>
              <w:rPr/>
            </w:r>
          </w:p>
          <w:p>
            <w:pPr>
              <w:pStyle w:val="Normal"/>
              <w:rPr/>
            </w:pPr>
            <w:r>
              <w:rPr/>
            </w:r>
          </w:p>
          <w:p>
            <w:pPr>
              <w:pStyle w:val="Normal"/>
              <w:rPr/>
            </w:pPr>
            <w:r>
              <w:rPr/>
            </w:r>
          </w:p>
          <w:p>
            <w:pPr>
              <w:pStyle w:val="Normal"/>
              <w:rPr/>
            </w:pPr>
            <w:r>
              <w:rPr/>
            </w:r>
          </w:p>
          <w:p>
            <w:pPr>
              <w:pStyle w:val="Normal"/>
              <w:rPr/>
            </w:pPr>
            <w:r>
              <w:rPr/>
              <w:t>Ce lieu est devenu un point de rencontres et d’échanges pour tous les membres de la région parisienn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de-DE"/>
              </w:rPr>
              <w:t xml:space="preserve">Im Jahre 1947 hat sich die Universelle Weiße Bruderschaft auf einem Besitz an der Straße </w:t>
            </w:r>
            <w:r>
              <w:rPr>
                <w:i/>
                <w:iCs/>
                <w:lang w:val="de-DE"/>
              </w:rPr>
              <w:t>Rue du Belvédère de la Ronce</w:t>
            </w:r>
            <w:r>
              <w:rPr>
                <w:lang w:val="de-DE"/>
              </w:rPr>
              <w:t xml:space="preserve"> in Sèvres bei Paris niedergelassen, der Izgrev (bulgarisch für Sonnenaufgang) getauft wurde.</w:t>
            </w:r>
          </w:p>
          <w:p>
            <w:pPr>
              <w:pStyle w:val="Normal"/>
              <w:autoSpaceDE w:val="false"/>
              <w:rPr>
                <w:lang w:val="de-DE"/>
              </w:rPr>
            </w:pPr>
            <w:r>
              <w:rPr>
                <w:lang w:val="de-DE"/>
              </w:rPr>
              <w:t>Am Waldrand gelegen und einen wunderbaren Blick über Paris und den Sonnenaufgang bietend, dient dieser Ort als Treffpunkt für die Bruderschaftstreffen.</w:t>
            </w:r>
          </w:p>
          <w:p>
            <w:pPr>
              <w:pStyle w:val="Normal"/>
              <w:autoSpaceDE w:val="false"/>
              <w:rPr>
                <w:lang w:val="de-DE"/>
              </w:rPr>
            </w:pPr>
            <w:r>
              <w:rPr>
                <w:lang w:val="de-DE"/>
              </w:rPr>
              <w:t>Meister Omraam Mikhaël Aïvanhov lebte dort zahlreiche Jahre, auch während seiner zahlreichen Reisen durch Frankreich und in die ganze Welt. Dort hielt er auch fast täglich Vorträge, an denen im Laufe der Jahre eine immer größere Zahl von Zuhörern großes Interesse fand.</w:t>
            </w:r>
          </w:p>
          <w:p>
            <w:pPr>
              <w:pStyle w:val="Normal"/>
              <w:autoSpaceDE w:val="false"/>
              <w:rPr>
                <w:lang w:val="de-DE"/>
              </w:rPr>
            </w:pPr>
            <w:r>
              <w:rPr>
                <w:lang w:val="de-DE"/>
              </w:rPr>
            </w:r>
          </w:p>
          <w:p>
            <w:pPr>
              <w:pStyle w:val="Normal"/>
              <w:autoSpaceDE w:val="false"/>
              <w:rPr>
                <w:lang w:val="de-DE"/>
              </w:rPr>
            </w:pPr>
            <w:r>
              <w:rPr>
                <w:lang w:val="de-DE"/>
              </w:rPr>
              <w:t>Dieses Zentrum ist mittlerweile ein Treffpunkt und ein Ort des Austauschens für alle Mitglieder aus der Gegend um Paris gewo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zgrev est aussi le siège social de l’association française Fraternité Blanche Universelle.</w:t>
            </w:r>
          </w:p>
          <w:p>
            <w:pPr>
              <w:pStyle w:val="Normal"/>
              <w:rPr/>
            </w:pPr>
            <w:r>
              <w:rPr/>
            </w:r>
          </w:p>
          <w:p>
            <w:pPr>
              <w:pStyle w:val="Normal"/>
              <w:rPr/>
            </w:pPr>
            <w:r>
              <w:rPr/>
              <w:t xml:space="preserve">Des agrandissements et embellissements y furent effectués, permettant la tenue de congrès périodiques – principalement durant la période de Noël et de Nouvel An – auxquels participent des membres des associations soeurs du monde entier. </w:t>
            </w:r>
          </w:p>
          <w:p>
            <w:pPr>
              <w:pStyle w:val="Normal"/>
              <w:rPr/>
            </w:pPr>
            <w:r>
              <w:rPr/>
            </w:r>
          </w:p>
          <w:p>
            <w:pPr>
              <w:pStyle w:val="Normal"/>
              <w:rPr/>
            </w:pPr>
            <w:r>
              <w:rPr/>
              <w:t>Les diverses activités fraternelles y sont pratiquées, comme dans les autres centres français et étrangers, en particulier l’écoute en commun des conférences et le chant choral.</w:t>
            </w:r>
          </w:p>
          <w:p>
            <w:pPr>
              <w:pStyle w:val="Normal"/>
              <w:rPr/>
            </w:pPr>
            <w:r>
              <w:rPr/>
            </w:r>
          </w:p>
          <w:p>
            <w:pPr>
              <w:pStyle w:val="Normal"/>
              <w:rPr/>
            </w:pPr>
            <w:r>
              <w:rPr/>
            </w:r>
          </w:p>
          <w:p>
            <w:pPr>
              <w:pStyle w:val="Normal"/>
              <w:rPr/>
            </w:pPr>
            <w:r>
              <w:rPr/>
              <w:t>Très tôt les comptes-rendus dactylographiés à partir de notes sténographiées des conférences du Maître furent remplacés par des enregistrements sur bandes magnétiques, puis sur des supports audio-visuels. La conservation, l’amélioration de la qualité et l’archivage de milliers de conférences est un travail de longue haleine.</w:t>
            </w:r>
          </w:p>
          <w:p>
            <w:pPr>
              <w:pStyle w:val="Normal"/>
              <w:rPr/>
            </w:pPr>
            <w:r>
              <w:rPr/>
            </w:r>
          </w:p>
          <w:p>
            <w:pPr>
              <w:pStyle w:val="Normal"/>
              <w:rPr/>
            </w:pPr>
            <w:r>
              <w:rPr/>
              <w:t xml:space="preserve">Les principales activités spirituelles sont : les levers de soleil (du 22 mars au 29 septembre), les méditations et le chant choral. </w:t>
            </w:r>
          </w:p>
          <w:p>
            <w:pPr>
              <w:pStyle w:val="Normal"/>
              <w:rPr/>
            </w:pPr>
            <w:r>
              <w:rPr/>
            </w:r>
          </w:p>
          <w:p>
            <w:pPr>
              <w:pStyle w:val="Normal"/>
              <w:rPr/>
            </w:pPr>
            <w:r>
              <w:rPr/>
              <w:t>De nombreuses activités artistiques y prennent place qui culminent dans des spectacles et des concer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zgrev ist auch der Sitz des französischen Vereins Universelle Weiße Bruderschaft.</w:t>
            </w:r>
          </w:p>
          <w:p>
            <w:pPr>
              <w:pStyle w:val="Normal"/>
              <w:rPr>
                <w:lang w:val="de-DE"/>
              </w:rPr>
            </w:pPr>
            <w:r>
              <w:rPr>
                <w:lang w:val="de-DE"/>
              </w:rPr>
            </w:r>
          </w:p>
          <w:p>
            <w:pPr>
              <w:pStyle w:val="Normal"/>
              <w:rPr/>
            </w:pPr>
            <w:r>
              <w:rPr>
                <w:lang w:val="de-DE"/>
              </w:rPr>
              <w:t>Vergrößerungen und Verschönerungen wurden vorgenommen, die das Abhalten von alljährlichen Zusammenkünften – vor allem im Zeitraum von Weihnachten und Neujahr – erlauben, an denen Mitglieder der Schwestervereine aus der ganzen Welt teilnehmen.</w:t>
            </w:r>
          </w:p>
          <w:p>
            <w:pPr>
              <w:pStyle w:val="Normal"/>
              <w:rPr>
                <w:lang w:val="de-DE"/>
              </w:rPr>
            </w:pPr>
            <w:r>
              <w:rPr>
                <w:lang w:val="de-DE"/>
              </w:rPr>
            </w:r>
          </w:p>
          <w:p>
            <w:pPr>
              <w:pStyle w:val="Normal"/>
              <w:rPr>
                <w:lang w:val="de-DE"/>
              </w:rPr>
            </w:pPr>
            <w:r>
              <w:rPr>
                <w:lang w:val="de-DE"/>
              </w:rPr>
              <w:t>Hier werden, wie auch in den anderen französischen und ausländischen Zentren, die diversen bruderschaftlichen Aktivitäten gepflegt, vor allem das gemeinsame Hören der Vorträge und der Chorgesang.</w:t>
            </w:r>
          </w:p>
          <w:p>
            <w:pPr>
              <w:pStyle w:val="Normal"/>
              <w:rPr>
                <w:lang w:val="de-DE"/>
              </w:rPr>
            </w:pPr>
            <w:r>
              <w:rPr>
                <w:lang w:val="de-DE"/>
              </w:rPr>
            </w:r>
          </w:p>
          <w:p>
            <w:pPr>
              <w:pStyle w:val="Normal"/>
              <w:rPr/>
            </w:pPr>
            <w:r>
              <w:rPr>
                <w:lang w:val="de-DE"/>
              </w:rPr>
              <w:t>Schon sehr früh wurden die schriftlichen Zusammenfassungen der stenografischen Mitschriften der Vorträge des Meisters durch Aufnahmen auf Tonband, später auch auf Video und andere Bildträger ersetzt. Die Erhaltung, die Verbesserung der Qualität und die Archivierung von tausenden von Vorträgen stellt eine beständige Herausforderung dar und erfordert eine langfristige, kontinuierliche Arbeit.</w:t>
            </w:r>
          </w:p>
          <w:p>
            <w:pPr>
              <w:pStyle w:val="Normal"/>
              <w:rPr>
                <w:lang w:val="de-DE"/>
              </w:rPr>
            </w:pPr>
            <w:r>
              <w:rPr>
                <w:lang w:val="de-DE"/>
              </w:rPr>
            </w:r>
          </w:p>
          <w:p>
            <w:pPr>
              <w:pStyle w:val="Normal"/>
              <w:rPr>
                <w:lang w:val="de-DE"/>
              </w:rPr>
            </w:pPr>
            <w:r>
              <w:rPr>
                <w:lang w:val="de-DE"/>
              </w:rPr>
              <w:t>Die Hauptaktivitäten sind die Sonnenaufgänge (22. März bis 29. September), Meditationen und der Chorgesang.</w:t>
            </w:r>
          </w:p>
          <w:p>
            <w:pPr>
              <w:pStyle w:val="Normal"/>
              <w:rPr>
                <w:lang w:val="de-DE"/>
              </w:rPr>
            </w:pPr>
            <w:r>
              <w:rPr>
                <w:lang w:val="de-DE"/>
              </w:rPr>
            </w:r>
          </w:p>
          <w:p>
            <w:pPr>
              <w:pStyle w:val="Normal"/>
              <w:rPr>
                <w:lang w:val="de-DE"/>
              </w:rPr>
            </w:pPr>
            <w:r>
              <w:rPr>
                <w:lang w:val="de-DE"/>
              </w:rPr>
              <w:t>Es gibt auch Raum für viele künstlerische Aktivitäten, die von Aufführungen und Konzerten gekrönt we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dress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dres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crétaria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kretari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mail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mail:</w:t>
            </w:r>
          </w:p>
        </w:tc>
      </w:tr>
    </w:tbl>
    <w:p>
      <w:pPr>
        <w:pStyle w:val="Normal"/>
        <w:rPr/>
      </w:pPr>
      <w:r>
        <w:rPr/>
      </w:r>
    </w:p>
    <w:p>
      <w:pPr>
        <w:pStyle w:val="Heading3"/>
        <w:rPr/>
      </w:pPr>
      <w:r>
        <w:rPr/>
        <w:t>Page Bonfin présentatio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l est situé sur la commune de Fréjus dans le département du Var (83 - Fra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Der Bonfin liegt in unmittelbarer Nähe von Fréjus, im Departement Var (83, Frankre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epuis 1953 le Domaine du Bonfin accueille les membres des associations Fraternité Blanche Universelle de tous pays pour des périodes de congrès à Pâques (environ 1 mois) et en été (environ 3 mois).</w:t>
            </w:r>
          </w:p>
          <w:p>
            <w:pPr>
              <w:pStyle w:val="Normal"/>
              <w:rPr/>
            </w:pPr>
            <w:r>
              <w:rPr/>
              <w:t>C'est ainsi que chaque année des centaines de personnes (voir conditions d'admission) viennent participer et trouver auprès de cette source intarissable de l'enseignement du Maître Omraam Mikhaël Aïvanhov, des éléments nécessaires à la résolution de problèmes individuels ou collectif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eit 1953 empfängt die Domaine du Bonfin die Mitglieder der Vereinigungen der Universellen Weißen Bruderschaft aller Länder für jährliche Zusammenkünfte, zu Ostern (für ca. einen Monat) und im Sommer (von Anfang Juli bis Ende September).</w:t>
            </w:r>
          </w:p>
          <w:p>
            <w:pPr>
              <w:pStyle w:val="Normal"/>
              <w:rPr>
                <w:lang w:val="de-DE"/>
              </w:rPr>
            </w:pPr>
            <w:r>
              <w:rPr>
                <w:lang w:val="de-DE"/>
              </w:rPr>
              <w:t xml:space="preserve">So kommen hier jedes Jahr hunderte von Personen (siehe Aufnahmebedingungen) zusammen, um bei dieser unversiegbaren Quelle der Lehre des Meisters Omraam Mikhaël Aïvanhov die notwendigen Elemente zur Lösung von individuellen oder kollektiven Problemen zu finden.                </w:t>
            </w:r>
          </w:p>
          <w:p>
            <w:pPr>
              <w:pStyle w:val="Normal"/>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Maître Omraam Mikhaël Aïvanhov a donné au Domaine du Bonfin des milliers de conférences et tout le Domaine est encore imprégné de sa présence.</w:t>
            </w:r>
          </w:p>
          <w:p>
            <w:pPr>
              <w:pStyle w:val="Normal"/>
              <w:rPr/>
            </w:pPr>
            <w:r>
              <w:rPr/>
            </w:r>
          </w:p>
          <w:p>
            <w:pPr>
              <w:pStyle w:val="Normal"/>
              <w:rPr/>
            </w:pPr>
            <w:r>
              <w:rPr/>
              <w:t xml:space="preserve">Il souhaitait faire du Bonfin une école philosophique et spirituelle mais aussi un lieu de ressourcement pour les vacances où chacun pourrait se développer dans tous les plans : </w:t>
            </w:r>
          </w:p>
          <w:p>
            <w:pPr>
              <w:pStyle w:val="Normal"/>
              <w:rPr/>
            </w:pPr>
            <w:r>
              <w:rPr/>
            </w:r>
          </w:p>
          <w:p>
            <w:pPr>
              <w:pStyle w:val="Normal"/>
              <w:rPr/>
            </w:pPr>
            <w:r>
              <w:rPr/>
              <w:t>spirituel, par l'importance donnée aux méditations, aux conférences, aux temps de silence, de prières et chants et par la conscience mise dans l'accomplissement de tous les actes de la vie quotidienne.</w:t>
            </w:r>
          </w:p>
          <w:p>
            <w:pPr>
              <w:pStyle w:val="Normal"/>
              <w:rPr/>
            </w:pPr>
            <w:r>
              <w:rPr/>
            </w:r>
          </w:p>
          <w:p>
            <w:pPr>
              <w:pStyle w:val="Normal"/>
              <w:rPr/>
            </w:pPr>
            <w:r>
              <w:rPr/>
              <w:t>intellectuel, par l'approfondissement de son enseignement, l'observation de la nature.</w:t>
            </w:r>
          </w:p>
          <w:p>
            <w:pPr>
              <w:pStyle w:val="Normal"/>
              <w:rPr/>
            </w:pPr>
            <w:r>
              <w:rPr/>
            </w:r>
          </w:p>
          <w:p>
            <w:pPr>
              <w:pStyle w:val="Normal"/>
              <w:rPr/>
            </w:pPr>
            <w:r>
              <w:rPr/>
              <w:t>affectif, par la place laissée à la créativité et aux arts, en particulier le chant choral, et surtout par la richesse des échanges humains.</w:t>
            </w:r>
          </w:p>
          <w:p>
            <w:pPr>
              <w:pStyle w:val="Normal"/>
              <w:rPr/>
            </w:pPr>
            <w:r>
              <w:rPr/>
            </w:r>
          </w:p>
          <w:p>
            <w:pPr>
              <w:pStyle w:val="Normal"/>
              <w:rPr/>
            </w:pPr>
            <w:r>
              <w:rPr/>
              <w:t>physique, par des activités manuelles librement consenties et indispensables pour équilibrer les activités spirituelles et les incarner, mais aussi par une nourriture végétarienne, des exercices de respiration et des exercices de gymnastique.</w:t>
            </w:r>
          </w:p>
          <w:p>
            <w:pPr>
              <w:pStyle w:val="Normal"/>
              <w:rPr/>
            </w:pPr>
            <w:r>
              <w:rPr/>
            </w:r>
          </w:p>
          <w:p>
            <w:pPr>
              <w:pStyle w:val="Normal"/>
              <w:rPr/>
            </w:pPr>
            <w:r>
              <w:rPr/>
            </w:r>
          </w:p>
          <w:p>
            <w:pPr>
              <w:pStyle w:val="Normal"/>
              <w:rPr/>
            </w:pPr>
            <w:r>
              <w:rPr/>
            </w:r>
          </w:p>
          <w:p>
            <w:pPr>
              <w:pStyle w:val="Normal"/>
              <w:rPr/>
            </w:pPr>
            <w:r>
              <w:rPr/>
              <w:t>Le Maître Omraam Mikhaël Aïvanhov souhaitait créer au Bonfin une ambiance préfigurant le monde de demain : un monde fraternel et instruit dans la science initiatique.</w:t>
            </w:r>
          </w:p>
          <w:p>
            <w:pPr>
              <w:pStyle w:val="Normal"/>
              <w:rPr/>
            </w:pPr>
            <w:r>
              <w:rPr/>
            </w:r>
          </w:p>
          <w:p>
            <w:pPr>
              <w:pStyle w:val="Normal"/>
              <w:rPr/>
            </w:pPr>
            <w:r>
              <w:rPr/>
              <w:t>Le Bonfin est donc un foyer de vie fraternelle, de ressourcement spirituel, d'étude et d'expérimentation des méthodes de l'enseignement du Maître Omraam Mikhaël Aïvanhov.</w:t>
            </w:r>
          </w:p>
          <w:p>
            <w:pPr>
              <w:pStyle w:val="Normal"/>
              <w:rPr/>
            </w:pPr>
            <w:r>
              <w:rPr/>
            </w:r>
          </w:p>
          <w:p>
            <w:pPr>
              <w:pStyle w:val="Normal"/>
              <w:rPr/>
            </w:pPr>
            <w:r>
              <w:rPr/>
              <w:t>De façon à pouvoir accueillir dans une relation fraternelle, des hommes et des femmes de plus en plus nombreux, de tous âges, de toutes origines, de toutes conditions sociales, le Domaine du Bonfin s'est constitué en camping-caravaning, il propose aussi un hébergement en dortoir ou en chambre.</w:t>
            </w:r>
          </w:p>
          <w:p>
            <w:pPr>
              <w:pStyle w:val="Normal"/>
              <w:rPr/>
            </w:pPr>
            <w:r>
              <w:rPr/>
            </w:r>
          </w:p>
          <w:p>
            <w:pPr>
              <w:pStyle w:val="Normal"/>
              <w:rPr/>
            </w:pPr>
            <w:r>
              <w:rPr/>
              <w:t>Si à l'origine le Bonfin était une terre rocailleuse couverte d'une végétation rare et de quelques pinèdes, au fil des ans et des bonnes volontés il est devenu un jardin arboré et fleuri agrémenté par un vaste potager, des vergers et des vign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eister Omraam Mikhaël Aïvanhov hat im Bonfin tausende von Vorträgen gehalten, und der gesamte Bonfin ist noch immer von seiner Gegenwart durchdrungen.</w:t>
            </w:r>
          </w:p>
          <w:p>
            <w:pPr>
              <w:pStyle w:val="Normal"/>
              <w:rPr>
                <w:lang w:val="de-DE"/>
              </w:rPr>
            </w:pPr>
            <w:r>
              <w:rPr>
                <w:lang w:val="de-DE"/>
              </w:rPr>
            </w:r>
          </w:p>
          <w:p>
            <w:pPr>
              <w:pStyle w:val="Normal"/>
              <w:rPr/>
            </w:pPr>
            <w:r>
              <w:rPr>
                <w:lang w:val="de-DE"/>
              </w:rPr>
              <w:t>Er wünschte, aus dem Bonfin eine philosophische und spirituelle Schule zu machen, aber auch einen Ort, an dem man sich während der Ferien regenerieren, zu seinen inneren Quellen zurückfinden und sich auf allen Ebenen entwickeln kann:</w:t>
            </w:r>
          </w:p>
          <w:p>
            <w:pPr>
              <w:pStyle w:val="Normal"/>
              <w:rPr>
                <w:lang w:val="de-DE"/>
              </w:rPr>
            </w:pPr>
            <w:r>
              <w:rPr>
                <w:lang w:val="de-DE"/>
              </w:rPr>
            </w:r>
          </w:p>
          <w:p>
            <w:pPr>
              <w:pStyle w:val="Normal"/>
              <w:rPr/>
            </w:pPr>
            <w:r>
              <w:rPr>
                <w:u w:val="single"/>
                <w:lang w:val="de-DE"/>
              </w:rPr>
              <w:t>Spirituell</w:t>
            </w:r>
            <w:r>
              <w:rPr>
                <w:lang w:val="de-DE"/>
              </w:rPr>
              <w:t xml:space="preserve"> dadurch, dass Wert gelegt wird auf Meditationen, Vorträge, Zeiten der Stille, Gebete und Gesang, und durch das Bewusstsein, mit dem all die Dinge des täglichen Lebens verrichtet werden.</w:t>
            </w:r>
          </w:p>
          <w:p>
            <w:pPr>
              <w:pStyle w:val="Normal"/>
              <w:rPr>
                <w:lang w:val="de-DE"/>
              </w:rPr>
            </w:pPr>
            <w:r>
              <w:rPr>
                <w:lang w:val="de-DE"/>
              </w:rPr>
            </w:r>
          </w:p>
          <w:p>
            <w:pPr>
              <w:pStyle w:val="Normal"/>
              <w:rPr/>
            </w:pPr>
            <w:r>
              <w:rPr>
                <w:u w:val="single"/>
                <w:lang w:val="de-DE"/>
              </w:rPr>
              <w:t>Intellektuell</w:t>
            </w:r>
            <w:r>
              <w:rPr>
                <w:lang w:val="de-DE"/>
              </w:rPr>
              <w:t xml:space="preserve"> durch das Vertiefen seiner Lehre und die Beobachtung der Natur.</w:t>
            </w:r>
          </w:p>
          <w:p>
            <w:pPr>
              <w:pStyle w:val="Normal"/>
              <w:rPr>
                <w:lang w:val="de-DE"/>
              </w:rPr>
            </w:pPr>
            <w:r>
              <w:rPr>
                <w:lang w:val="de-DE"/>
              </w:rPr>
            </w:r>
          </w:p>
          <w:p>
            <w:pPr>
              <w:pStyle w:val="Normal"/>
              <w:rPr/>
            </w:pPr>
            <w:r>
              <w:rPr>
                <w:u w:val="single"/>
                <w:lang w:val="de-DE"/>
              </w:rPr>
              <w:t>Emotional</w:t>
            </w:r>
            <w:r>
              <w:rPr>
                <w:lang w:val="de-DE"/>
              </w:rPr>
              <w:t xml:space="preserve"> durch den Raum für Kreativität und Kunst, speziell durch den Chorgesang, und besonders durch die bereichernden zwischenmenschlichen Begegnungen.</w:t>
            </w:r>
          </w:p>
          <w:p>
            <w:pPr>
              <w:pStyle w:val="Normal"/>
              <w:rPr>
                <w:lang w:val="de-DE"/>
              </w:rPr>
            </w:pPr>
            <w:r>
              <w:rPr>
                <w:lang w:val="de-DE"/>
              </w:rPr>
            </w:r>
          </w:p>
          <w:p>
            <w:pPr>
              <w:pStyle w:val="Normal"/>
              <w:rPr/>
            </w:pPr>
            <w:r>
              <w:rPr>
                <w:u w:val="single"/>
                <w:lang w:val="de-DE"/>
              </w:rPr>
              <w:t>Physisch</w:t>
            </w:r>
            <w:r>
              <w:rPr>
                <w:lang w:val="de-DE"/>
              </w:rPr>
              <w:t xml:space="preserve"> durch tatkräftige, freiwillige Mitarbeit, die als Ausgleich für die spirituellen Aktivitäten unverzichtbar ist und diese sozusagen inkarniert, aber auch durch eine vegetarische Ernährung, Atem- und Gymnastikübungen.</w:t>
            </w:r>
          </w:p>
          <w:p>
            <w:pPr>
              <w:pStyle w:val="Normal"/>
              <w:rPr>
                <w:lang w:val="de-DE"/>
              </w:rPr>
            </w:pPr>
            <w:r>
              <w:rPr>
                <w:lang w:val="de-DE"/>
              </w:rPr>
            </w:r>
          </w:p>
          <w:p>
            <w:pPr>
              <w:pStyle w:val="Normal"/>
              <w:rPr>
                <w:lang w:val="de-DE"/>
              </w:rPr>
            </w:pPr>
            <w:r>
              <w:rPr>
                <w:lang w:val="de-DE"/>
              </w:rPr>
              <w:t>Meister Omraam Mikhaël Aïvanhov wünschte im Bonfin eine Atmosphäre zu schaffen, die die Welt von morgen erahnen lässt: eine brüderliche, in der Einweihungswissenschaft unterrichtete Welt.</w:t>
            </w:r>
          </w:p>
          <w:p>
            <w:pPr>
              <w:pStyle w:val="Normal"/>
              <w:rPr>
                <w:lang w:val="de-DE"/>
              </w:rPr>
            </w:pPr>
            <w:r>
              <w:rPr>
                <w:lang w:val="de-DE"/>
              </w:rPr>
            </w:r>
          </w:p>
          <w:p>
            <w:pPr>
              <w:pStyle w:val="Normal"/>
              <w:rPr>
                <w:lang w:val="de-DE"/>
              </w:rPr>
            </w:pPr>
            <w:r>
              <w:rPr>
                <w:lang w:val="de-DE"/>
              </w:rPr>
              <w:t>Der Bonfin ist daher ein Zentrum des brüderlichen Lebens, der spirituellen Erneuerung, des Studiums und des Einübens der Methoden der Lehre des Meisters Omraam Mikhaël Aïvanhov.</w:t>
            </w:r>
          </w:p>
          <w:p>
            <w:pPr>
              <w:pStyle w:val="Normal"/>
              <w:rPr>
                <w:lang w:val="de-DE"/>
              </w:rPr>
            </w:pPr>
            <w:r>
              <w:rPr>
                <w:lang w:val="de-DE"/>
              </w:rPr>
            </w:r>
          </w:p>
          <w:p>
            <w:pPr>
              <w:pStyle w:val="Normal"/>
              <w:rPr>
                <w:lang w:val="de-DE"/>
              </w:rPr>
            </w:pPr>
            <w:r>
              <w:rPr>
                <w:lang w:val="de-DE"/>
              </w:rPr>
              <w:t>Die Domaine du Bonfin bietet Zelt- und Wohnwagenplätze, aber auch Übernachtungsmöglichkeiten in Einzel-, Doppel- oder Mehrbettzimmern, um die immer zahlreicheren Männer und Frauen jeden Alters, verschiedener Herkunft und aller sozialen Schichten auf brüderliche Weise beherbergen zu können.</w:t>
            </w:r>
          </w:p>
          <w:p>
            <w:pPr>
              <w:pStyle w:val="Normal"/>
              <w:rPr/>
            </w:pPr>
            <w:r>
              <w:rPr>
                <w:lang w:val="de-DE"/>
              </w:rPr>
              <w:t>Wenn der Bonfin auch zu Anfang ein steiniger Boden war, bedeckt mit einer kargen Vegetation und ein paar Pinien, so ist aus ihm im Laufe der Jahre und mit viel Fleiß ein blühender Garten geworden, voller Bäume, mit großem Gemüsegarten, Obstbäumen und Weinstöck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 Quelques mots du Maître 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inige Worte des Meist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ensées sur le Bonf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danken über den Bonf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e vient-on faire au Bonfin ?</w:t>
            </w:r>
          </w:p>
          <w:p>
            <w:pPr>
              <w:pStyle w:val="Normal"/>
              <w:rPr/>
            </w:pPr>
            <w:r>
              <w:rPr/>
            </w:r>
          </w:p>
          <w:p>
            <w:pPr>
              <w:pStyle w:val="Normal"/>
              <w:rPr/>
            </w:pPr>
            <w:r>
              <w:rPr/>
              <w:t>Extrait des Oeuvres Complètes - Volume 3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rum kommt man in den Bonfin?</w:t>
            </w:r>
          </w:p>
          <w:p>
            <w:pPr>
              <w:pStyle w:val="Normal"/>
              <w:rPr>
                <w:lang w:val="de-DE"/>
              </w:rPr>
            </w:pPr>
            <w:r>
              <w:rPr>
                <w:lang w:val="de-DE"/>
              </w:rPr>
            </w:r>
          </w:p>
          <w:p>
            <w:pPr>
              <w:pStyle w:val="Normal"/>
              <w:rPr>
                <w:lang w:val="de-DE"/>
              </w:rPr>
            </w:pPr>
            <w:r>
              <w:rPr>
                <w:lang w:val="de-DE"/>
              </w:rPr>
              <w:t>Auszug aus dem Gesamtwerk, Band 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Bonfin est comme un endroit où vous venez faire une cure de désintoxication. Toute l'année vous avez vécu dans des conditions qui n'étaient pas tellement propices à votre épanouissement; et votre corps physique, mais surtout vos corps éthérique, astral et mental, sont saturés d'impuretés que vous devez éliminer pour pouvoir reprendre, avec des forces nouvelles, le travail que Dieu vous demande. Ici vous mangez une nourriture pure, préparée par des êtres pleins d'amour et d'attention, vous respirez un air pur, chaque matin vous vous baignez dans la pureté des rayons du soleil; et c'est donc à vous maintenant de faire des efforts pour introduire la pureté dans vos pensées, vos sentiments, vos désirs, vos projets. Profitez des conditions que vous avez ici, la paix, le silence de la forêt, pour méditer, réviser votre vie et prendre enfin la résolution de devenir des serviteurs de Die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nn ihr in den Bonfin kommt, so ist dies ein Ort, an dem ihr eine Entgiftungskur vornehmt. Das ganze Jahr über habt ihr unter Bedingungen gelebt, die eurer Entfaltung nicht sehr dienlich waren, und euer physischer Körper, vor allem aber euer Äther-, Astral- und Mentalkörper sind voll gestopft mit Unreinheiten, die ihr ausscheiden müsst, um mit neuen Kräften die Arbeit wieder aufzunehmen, um die Gott euch bittet. Hier esst ihre reine Nahrung, zubereitet von Wesen voller Liebe und Aufmerksamkeit; ihr atmet reine Luft, und jeden Morgen badet ihr in der Reinheit der Sonnenstrahlen. Und es liegt nun an euch, Anstrengungen zu unternehmen, um die Reinheit auch in eure Gedanken, eure Gefühle, eure Wünsche und eure Vorhaben einfließen zu lassen. Nutzt die Bedingungen, die ihr hier vorfindet – den Frieden, die Stille des Waldes usw. um zu meditieren, euer Leben zu überdenken und endlich den Vorsatz zu treffen, ein Diener Gottes zu we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e vient-on faire au Bonfin ?</w:t>
            </w:r>
          </w:p>
          <w:p>
            <w:pPr>
              <w:pStyle w:val="Normal"/>
              <w:rPr/>
            </w:pPr>
            <w:r>
              <w:rPr/>
            </w:r>
          </w:p>
          <w:p>
            <w:pPr>
              <w:pStyle w:val="Normal"/>
              <w:rPr/>
            </w:pPr>
            <w:r>
              <w:rPr/>
              <w:t>Extrait des Oeuvres Complètes - Volume 3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rum kommt man in den Bonfin?</w:t>
            </w:r>
          </w:p>
          <w:p>
            <w:pPr>
              <w:pStyle w:val="Normal"/>
              <w:rPr>
                <w:lang w:val="de-DE"/>
              </w:rPr>
            </w:pPr>
            <w:r>
              <w:rPr>
                <w:lang w:val="de-DE"/>
              </w:rPr>
            </w:r>
          </w:p>
          <w:p>
            <w:pPr>
              <w:pStyle w:val="Normal"/>
              <w:rPr>
                <w:lang w:val="de-DE"/>
              </w:rPr>
            </w:pPr>
            <w:r>
              <w:rPr>
                <w:lang w:val="de-DE"/>
              </w:rPr>
              <w:t>Auszug aus dem Gesamtwerk, Band 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oilà, mes chers frères et sœurs, vous êtes venus ici au Bonfin pour donner un nouveau point de départ à votre vie. Sinon vous continuerez à vivre dans le désordre et à souffrir, en accusant le monde entier, et même le Seigneur, d'être responsables de vos malheurs, de ne pas reconnaître la valeur d'un être tel que vous, si juste, si honnête, si noble, qui mérite que le Ciel et la terre soient à ses pieds et lui fournissent tout. Il est temps de se débarrasser de toutes ces exigences sans fondement et de commencer à travailler pour vivre une vie nouvelle. Ce n'est pas si facile, je sais, car le vieux passé est là, tenace. De la même façon que l'avenir est lié au présent, le présent est lié au passé, avec cette différence que nous avons tous les pouvoirs de changer l'avenir, alors que nous ne pouvons rien changer au présent, car il est une conséquence absolue du passé.</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lso, meine lieben Brüder und Schwestern, ihr seid hier in den Bonfin gekommen, um eurem Leben einen neuen Startpunkt zu geben. Sonst werdet ihr weiterhin in Unordnung leben, leiden und dabei alle Welt anklagen, sogar den Herrn, dass sie verantwortlich sind für euer Unglück, dass sie den Wert eines Wesens wie euch nicht anerkennen, der ihr so gerecht, so anständig und edel seid, der ihr ein Anrecht darauf habt, dass Himmel und Erde euch zu Füßen liegen und euch mit allem versorgen. Es ist Zeit, mit all diesen Forderungen ohne Grundlage aufzuräumen und mit der Arbeit zu beginnen, um ein neues Leben leben zu können. Ich weiß, dass dies nicht einfach ist, denn die alte Vergangenheit ist beharrlich und präsent. Und so wie die Zukunft mit der Gegenwart verbunden ist, ist auch die Gegenwart mit der Vergangenheit verbunden, allerdings mit dem Unterschied, dass wir alle Macht haben, die Zukunft zu verändern, wohingegen wir an der Gegenwart nichts ändern können, da sie die absolute Konsequenz der Vergangenheit i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es besoins de l'âme et de l'esprit </w:t>
            </w:r>
          </w:p>
          <w:p>
            <w:pPr>
              <w:pStyle w:val="Normal"/>
              <w:rPr/>
            </w:pPr>
            <w:r>
              <w:rPr/>
            </w:r>
          </w:p>
          <w:p>
            <w:pPr>
              <w:pStyle w:val="Normal"/>
              <w:rPr/>
            </w:pPr>
            <w:r>
              <w:rPr/>
              <w:t>Extrait des Oeuvres Complètes - Volume 2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Bedürfnisse von Seele und Geist</w:t>
            </w:r>
          </w:p>
          <w:p>
            <w:pPr>
              <w:pStyle w:val="Normal"/>
              <w:rPr>
                <w:lang w:val="de-DE"/>
              </w:rPr>
            </w:pPr>
            <w:r>
              <w:rPr>
                <w:lang w:val="de-DE"/>
              </w:rPr>
            </w:r>
          </w:p>
          <w:p>
            <w:pPr>
              <w:pStyle w:val="Normal"/>
              <w:rPr>
                <w:lang w:val="de-DE"/>
              </w:rPr>
            </w:pPr>
            <w:r>
              <w:rPr>
                <w:lang w:val="de-DE"/>
              </w:rPr>
              <w:t>Auszug aus dem Gesamtwerk, Band 2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humains ont besoin d'espace, d'infini, d'éternité, de cette nourriture de l'âme et de l'esprit que la philosophie matérialiste n'a jamais prise en considération. C'est pourquoi un jour ou l'autre le matérialisme fera faillite. Oui, certains événements se produiront et ce sera la faillite... On veut faire croire aux humains que leur bonheur dépend du progrès technique, du confort et on les empêche ainsi de prendre contact avec d'autres régions, d'autres entités qui, seules, pourraient leur apporter la paix, l'amour, la plénitude dont ils ont besoin. Ce monde spirituel, mystique a été tellement rejeté, ridiculisé, bafoué qu'il n'y a presque plus de gens qui se sentent poussés à y chercher les éléments nécessaires à leur survie, et l'humanité est en train de mourir étouffée, intoxiquée, déséquilibrée. Seule une Ecole initiatique vous donne les meilleures conditions pour entrer en communication avec ce monde subtil, respirer, manger, boire et vous sentir comblé. Quand nous méditons, nous ne prenons rien, il n'y a ni nourriture, ni boisson, ni parfum... C'est le vide; mais voilà que dans ce vide l'âme s'épanou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Menschen benötigen Weite, Unendlichkeit, Ewigkeit, sie brauchen jene Nahrung für Seele und Geist, welche die materialistische Philosophie niemals in Betracht gezogen hat. Deshalb wird der Materialismus eines Tages Bankrott gehen. Ja, es werden sich bestimmte Dinge ereignen und es wird zu einem Zusammenbruch kommen...</w:t>
            </w:r>
          </w:p>
          <w:p>
            <w:pPr>
              <w:pStyle w:val="Normal"/>
              <w:rPr>
                <w:lang w:val="de-DE"/>
              </w:rPr>
            </w:pPr>
            <w:r>
              <w:rPr>
                <w:lang w:val="de-DE"/>
              </w:rPr>
              <w:t>Man will die Menschen glauben machen, dass ihr Glück vom technischen Fortschritt, vom Komfort abhängt. Dadurch aber hindert man sie daran, Kontakt zu anderen Regionen, anderen Wesenheiten aufzunehmen, die ihnen als einzige den Frieden, die Liebe und die Erfüllung bringen können, die sie benötigen. Diese geistige, mystische Welt ist so sehr abgelehnt, verhöhnt und lächerlich gemacht worden, dass es nicht mehr viele Menschen gibt, die es danach drängt, dort die für ihr Überleben notwendigen Elemente zu suchen, und deshalb ist die Menschheit aus dem Gleichgewicht geraten und erleidet den Tod durch Erstickung und. Nur eine Einweihungsschule gibt euch die besten Möglichkeiten, mit dieser subtilen Welt in Kontakt zu treten, zu atmen, zu essen, zu trinken und euch erfüllt zu fühlen. Wenn wir meditieren, nehmen wir nichts zu uns, es gibt weder Nahrung, noch Flüssigkeit, noch Geruch... Es ist eine Leere, aber genau in dieser Leere kann die Seele sich ausbreiten.</w:t>
            </w:r>
          </w:p>
          <w:p>
            <w:pPr>
              <w:pStyle w:val="Normal"/>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est dans la communion avec la vie universelle que l'on trouve le véritable sens de la vie </w:t>
            </w:r>
          </w:p>
          <w:p>
            <w:pPr>
              <w:pStyle w:val="Normal"/>
              <w:rPr/>
            </w:pPr>
            <w:r>
              <w:rPr/>
            </w:r>
          </w:p>
          <w:p>
            <w:pPr>
              <w:pStyle w:val="Normal"/>
              <w:rPr/>
            </w:pPr>
            <w:r>
              <w:rPr/>
              <w:t>Extrait des Oeuvres Complètes - Volume 3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n der Kommunion mit dem universellen Leben findet man den wahren Sinn des Lebens</w:t>
            </w:r>
          </w:p>
          <w:p>
            <w:pPr>
              <w:pStyle w:val="Normal"/>
              <w:rPr>
                <w:lang w:val="de-DE"/>
              </w:rPr>
            </w:pPr>
            <w:r>
              <w:rPr>
                <w:lang w:val="de-DE"/>
              </w:rPr>
            </w:r>
          </w:p>
          <w:p>
            <w:pPr>
              <w:pStyle w:val="Normal"/>
              <w:rPr>
                <w:lang w:val="de-DE"/>
              </w:rPr>
            </w:pPr>
            <w:r>
              <w:rPr>
                <w:lang w:val="de-DE"/>
              </w:rPr>
              <w:t>Auszug aus dem Gesamtwerk, Band 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ci, vous apprendrez à vous harmoniser avec le cosmos, à vous modeler d'après ce monde infini, à vous lier à la source de toute vie, l’Ame Universelle, Dieu Lui-même. Car c'est dans cette communion avec la vie universelle que vous trouverez le véritable sens de la vie. On ne peut trouver la plénitude dans l'isolement.</w:t>
            </w:r>
          </w:p>
          <w:p>
            <w:pPr>
              <w:pStyle w:val="Normal"/>
              <w:rPr/>
            </w:pPr>
            <w:r>
              <w:rPr/>
            </w:r>
          </w:p>
          <w:p>
            <w:pPr>
              <w:pStyle w:val="Normal"/>
              <w:rPr/>
            </w:pPr>
            <w:r>
              <w:rPr/>
            </w:r>
          </w:p>
          <w:p>
            <w:pPr>
              <w:pStyle w:val="Normal"/>
              <w:rPr/>
            </w:pPr>
            <w:r>
              <w:rPr/>
              <w:t>Il faut créer un lien, une circulation d'énergies entre le ciel et la terre jusqu'à ce que l'harmonie, l'ordre, la beauté qui sont en haut s'installent en bas sur notre terre, c'est-à-dire en nous-même. Jésus ne parlait pas d'une terre extérieure à l'homme; c'est tout d'abord en nous que doit s'installer le Royaume de Dieu. S'il s'installait dans le monde alors que les hommes sont encore tellement anarchiques et violents, ça ne servirait à rien, ils le détruiraient tout de suite. Ce n'est qu'au moment où le Royaume de Dieu s'installera en l'homme qu'il se reflétera aussi à l'extérieur de lui.</w:t>
            </w:r>
          </w:p>
          <w:p>
            <w:pPr>
              <w:pStyle w:val="Normal"/>
              <w:rPr/>
            </w:pPr>
            <w:r>
              <w:rPr/>
            </w:r>
          </w:p>
          <w:p>
            <w:pPr>
              <w:pStyle w:val="Normal"/>
              <w:rPr/>
            </w:pPr>
            <w:r>
              <w:rPr/>
            </w:r>
          </w:p>
          <w:p>
            <w:pPr>
              <w:pStyle w:val="Normal"/>
              <w:rPr/>
            </w:pPr>
            <w:r>
              <w:rPr/>
            </w:r>
          </w:p>
          <w:p>
            <w:pPr>
              <w:pStyle w:val="Normal"/>
              <w:rPr/>
            </w:pPr>
            <w:r>
              <w:rPr/>
              <w:t>..Ici on vous donne les méthodes pour tout remanier et reconstruire dans votre vie. Mais ne pensez pas au temps que cela vous prendra, car dans la vie spirituelle cela ne se passe pas comme dans le monde où en quelques mois vous pouvez avoir un diplôme de manucure, de pédicure, de sténodactylo. Certains diront : « Oh! mais c'est long, et ce n'est pas lucratif. Avec un diplôme au moins on peut se débrouiller pour avoir un métier, se marier. » Bon, c'est bien, vous allez vous marier. Et après vous direz comme cet homme à qui l'on demandait s'il était heureux en ménage : «Oh non, dit-il, je n'ai jamais eu de chance avec les femmes : j'ai été marié deux fois, la première femme m'a quitté... et la deuxième est restée! ».</w:t>
            </w:r>
          </w:p>
          <w:p>
            <w:pPr>
              <w:pStyle w:val="Normal"/>
              <w:rPr/>
            </w:pPr>
            <w:r>
              <w:rPr/>
            </w:r>
          </w:p>
          <w:p>
            <w:pPr>
              <w:pStyle w:val="Normal"/>
              <w:rPr/>
            </w:pPr>
            <w:r>
              <w:rPr/>
              <w:t>Alors, mes chers frères et soeurs, quand vous commencerez à être fatigués de beaucoup d'activités inutiles, vous vous arrêterez sur l'essentiel, et l'essentiel est de s'harmoniser avec toutes les forces cosmiques, c'est-à-dire d'être un conducteur de Dieu, il n'y a rien au-dessus. Je le dis, je le souligne, et je le répéterai tant que je serai parmi vous, n'attendez pas autre chose de moi. Dans le monde, toute la littérature est étalée devant vous, régalez-vous autant que vous voulez, mais quand vous venez ici sachez que vous entendrez toujours parler du même sujet : comment vous perfectionner, et que vous ne trouverez rien d'autre que des occasions de faire ce travai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w:t>
            </w:r>
            <w:r>
              <w:rPr>
                <w:rFonts w:eastAsia="Arial"/>
                <w:lang w:val="de-DE"/>
              </w:rPr>
              <w:t xml:space="preserve"> </w:t>
            </w:r>
            <w:r>
              <w:rPr>
                <w:lang w:val="de-DE"/>
              </w:rPr>
              <w:t>Hier lernt ihr, euch mit dem Kosmos in Harmonie zu bringen, euch nach dieser unendlichen Welt zu gestalten, euch mit der Quelle allen Lebens zu verbinden: der Universalseele, Gott selbst. Denn in dieser Kommunion mit dem universellen Leben werdet ihr den wahren Sinn des Lebens finden. Man kann die Erfüllung nicht in der Isolation, der Abgeschiedenheit finden.</w:t>
            </w:r>
          </w:p>
          <w:p>
            <w:pPr>
              <w:pStyle w:val="Normal"/>
              <w:rPr>
                <w:lang w:val="de-DE"/>
              </w:rPr>
            </w:pPr>
            <w:r>
              <w:rPr>
                <w:lang w:val="de-DE"/>
              </w:rPr>
              <w:t>Man muss eine Verbindung, einen Energiefluss zwischen Himmel und Erde schaffen, bis dass die Harmonie, die Ordnung und die Schönheit, die oben vorhanden sind, sich unten auf unserer Erde, dass heißt, in uns selbst, niederlassen. Jesus sprach nicht von einer Welt, die außerhalb des Menschen liegt; zuerst einmal muss sich das Reich Gottes in uns selbst niederlassen. Wenn es in die Welt kommen würde und die Menschen weiterhin so anarchistisch und gewalttätig wären, würde das nichts nützen, denn sie würden es sofort zerstören. Erst in dem Augenblick, wenn sich das Reich Gottes im Menschen niederlässt, wird es sich auch in seinem Äußeren widerspiegeln. ...</w:t>
            </w:r>
          </w:p>
          <w:p>
            <w:pPr>
              <w:pStyle w:val="Normal"/>
              <w:rPr>
                <w:lang w:val="de-DE"/>
              </w:rPr>
            </w:pPr>
            <w:r>
              <w:rPr>
                <w:lang w:val="de-DE"/>
              </w:rPr>
            </w:r>
          </w:p>
          <w:p>
            <w:pPr>
              <w:pStyle w:val="Normal"/>
              <w:rPr>
                <w:lang w:val="de-DE"/>
              </w:rPr>
            </w:pPr>
            <w:r>
              <w:rPr>
                <w:lang w:val="de-DE"/>
              </w:rPr>
              <w:t>Hier gibt man euch die Möglichkeiten, euer Leben umzugestalten und neu aufzubauen. Aber denkt nicht an die Zeit, die euch das kosten wird, denn in der geistigen Welt läuft das nicht wie in der normalen Welt ab, wo ihr in einigen wenigen Monaten ein Diplom für Maniküre, Pediküre oder als Stenotypistin erlangen könnt. Manche werden sagen: „Oh je, das dauert lange, das ist nicht lukrativ. Mit einem Diplom kann man wenigstens einen Beruf haben und heiraten.“ Gut, einverstanden, dann heiratet. Und anschließend werdet ihr wie jener Mann antworten, denn man fragte, ob er in seiner Ehe glücklich sei: „Nein, ich habe kein Glück mit den Frauen gehabt: Ich war zweimal verheiratet, die erste Frau hat mich verlassen – und die zweite ist geblieben!“</w:t>
            </w:r>
          </w:p>
          <w:p>
            <w:pPr>
              <w:pStyle w:val="Normal"/>
              <w:rPr>
                <w:lang w:val="de-DE"/>
              </w:rPr>
            </w:pPr>
            <w:r>
              <w:rPr>
                <w:lang w:val="de-DE"/>
              </w:rPr>
            </w:r>
          </w:p>
          <w:p>
            <w:pPr>
              <w:pStyle w:val="Normal"/>
              <w:rPr>
                <w:lang w:val="de-DE"/>
              </w:rPr>
            </w:pPr>
            <w:r>
              <w:rPr>
                <w:lang w:val="de-DE"/>
              </w:rPr>
              <w:t>Also, meine lieben Brüder und Schwestern, wenn ihr beginnt, durch vielen unnötige Aktivitäten zu ermüden, dann werdet ihr euch endlich um das Wesentliche kümmern: Sich mit allen kosmischen Kräften zu harmonisieren, was bedeutet, ein Mittler Gottes zu sein; es gibt nichts, was darüber hinaus geht. Ich sage es euch, ich unterstreiche es und ich werde es immer wieder wiederholen, solange ich unter euch bin, erwartet nichts anderes von mir. In der Welt liegt die gesamte Literatur ausgebreitet vor euch, genießt so viel ihr wollt, aber wenn ihr hierher kommt, dann wisst, dass ihr immer dasselbe Thema zu hören bekommt: Wie könnt ihr euch vervollkommnen; und dass ihr nichts anderes als die Gelegenheiten finden werdet, um genau diese Arbeit zu tun.</w:t>
            </w:r>
          </w:p>
        </w:tc>
      </w:tr>
    </w:tbl>
    <w:p>
      <w:pPr>
        <w:pStyle w:val="Normal"/>
        <w:rPr>
          <w:lang w:val="de-DE"/>
        </w:rPr>
      </w:pPr>
      <w:r>
        <w:rPr>
          <w:lang w:val="de-DE"/>
        </w:rPr>
      </w:r>
    </w:p>
    <w:p>
      <w:pPr>
        <w:pStyle w:val="Heading3"/>
        <w:rPr/>
      </w:pPr>
      <w:r>
        <w:rPr/>
        <w:t>Page Activité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ctivités et pratiques spirituel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raktische und spirituelle Aktivitä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piritualiser ses activité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se Aktivitäten vergeisti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conférences et réunions spirituel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Vorträge und spirituellen Versammlun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médit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Medit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travail spirituel en commu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gemeinsame spirituelle Arbe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lever de solei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Sonnenaufga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respir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Atm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végétaris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vegetarische Ernähr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gymnastiq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Gymnastikübun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paneurythm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Paneurythm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sile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Stil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chora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Chorgesa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musiq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Musi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activités créatric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künstlerischen Aktivitä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activités manuel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handwerklichen Aktivitä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activités des enfan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Aktivitäten der Kind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emerci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nk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Le développement des thèmes liés à l’enseignement se fera dans un second temps, une fois le site mis en ligne dans la nouvelle langue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musique est une respiration de l'âme.</w:t>
            </w:r>
          </w:p>
          <w:p>
            <w:pPr>
              <w:pStyle w:val="Normal"/>
              <w:rPr/>
            </w:pPr>
            <w:r>
              <w:rPr/>
              <w:t>C'est par la musique que l'âme se manifeste sur la terre. Quand l'homme développera en lui des possibilités de perception plus subtile, sa conscience s'eveillera et il commencera à entendre cette symphonie grandiose qui retentit à travers les espaces d'un bout à l'autre de l'univers. C'est alors qu'il comprendra le sens profond de la vie."</w:t>
            </w:r>
          </w:p>
          <w:p>
            <w:pPr>
              <w:pStyle w:val="Normal"/>
              <w:rPr/>
            </w:pPr>
            <w:r>
              <w:rPr/>
            </w:r>
          </w:p>
          <w:p>
            <w:pPr>
              <w:pStyle w:val="Normal"/>
              <w:rPr/>
            </w:pPr>
            <w:r>
              <w:rPr/>
              <w:t>Omraam Mikhaël Aivanh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Die Musik ist ein Atmen der Seele. Durch die Musik manifestiert sich die Seele auf der Erde. Wenn der Mensch innerlich die Fähigkeiten zu feistofflicherer Wahrnehmung entwickelt, wird sein Bewusstsein erwachen und er wird beginnen, diese grandiose Sinfonie zu hören, die von einem Ende zum anderen im ganzen Weltraum  widerhallt. Und dann wird er den tieferen Sinn des Lebens verstehen. «</w:t>
            </w:r>
          </w:p>
          <w:p>
            <w:pPr>
              <w:pStyle w:val="Normal"/>
              <w:rPr>
                <w:lang w:val="de-DE"/>
              </w:rPr>
            </w:pPr>
            <w:r>
              <w:rPr>
                <w:lang w:val="de-DE"/>
              </w:rPr>
              <w:t>Omraam Mikhaël Aïvanh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uhat Boji l 1'41 l Format Real audio l Format MP3</w:t>
            </w:r>
          </w:p>
          <w:p>
            <w:pPr>
              <w:pStyle w:val="Normal"/>
              <w:rPr/>
            </w:pPr>
            <w:r>
              <w:rPr/>
              <w:t>Chté sé razvessélia l 1'59 l Format Real audio l Format MP3</w:t>
            </w:r>
          </w:p>
          <w:p>
            <w:pPr>
              <w:pStyle w:val="Normal"/>
              <w:rPr>
                <w:lang w:val="en-GB"/>
              </w:rPr>
            </w:pPr>
            <w:r>
              <w:rPr>
                <w:lang w:val="en-GB"/>
              </w:rPr>
              <w:t>Pravda l 1'41 l Format Real audio l Format MP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uhat Boji l 1'41 l Format Real audio l Format MP3</w:t>
            </w:r>
          </w:p>
          <w:p>
            <w:pPr>
              <w:pStyle w:val="Normal"/>
              <w:rPr>
                <w:lang w:val="de-DE"/>
              </w:rPr>
            </w:pPr>
            <w:r>
              <w:rPr>
                <w:lang w:val="de-DE"/>
              </w:rPr>
              <w:t>Chté sé razvessélia l 1'59 l Format Real audio l Format MP3</w:t>
            </w:r>
          </w:p>
          <w:p>
            <w:pPr>
              <w:pStyle w:val="Normal"/>
              <w:rPr>
                <w:lang w:val="de-DE"/>
              </w:rPr>
            </w:pPr>
            <w:r>
              <w:rPr>
                <w:lang w:val="de-DE"/>
              </w:rPr>
              <w:t>Pravda l 1'41 l Format Real audio l Format MP3</w:t>
            </w:r>
          </w:p>
        </w:tc>
      </w:tr>
    </w:tbl>
    <w:p>
      <w:pPr>
        <w:pStyle w:val="Normal"/>
        <w:rPr>
          <w:lang w:val="en-GB"/>
        </w:rPr>
      </w:pPr>
      <w:r>
        <w:rPr>
          <w:lang w:val="en-GB"/>
        </w:rPr>
      </w:r>
    </w:p>
    <w:p>
      <w:pPr>
        <w:pStyle w:val="Normal"/>
        <w:rPr>
          <w:b/>
          <w:b/>
          <w:bCs/>
          <w:color w:val="FF00FF"/>
          <w:u w:val="single"/>
        </w:rPr>
      </w:pPr>
      <w:r>
        <w:rPr>
          <w:b/>
          <w:bCs/>
          <w:color w:val="FF00FF"/>
          <w:u w:val="single"/>
        </w:rPr>
        <w:t>Qui a choisi les chants et pour quelles raison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 xml:space="preserve">Reinhard Ridder le </w:t>
    </w:r>
    <w:r>
      <w:rPr/>
      <w:fldChar w:fldCharType="begin"/>
    </w:r>
    <w:r>
      <w:rPr/>
      <w:instrText xml:space="preserve"> DATE \@"dd\/MM\/yyyy" </w:instrText>
    </w:r>
    <w:r>
      <w:rPr/>
      <w:fldChar w:fldCharType="separate"/>
    </w:r>
    <w:r>
      <w:rPr/>
      <w:t>28/07/2026</w:t>
    </w:r>
    <w:r>
      <w:rPr/>
      <w:fldChar w:fldCharType="end"/>
    </w:r>
    <w:r>
      <w:rPr>
        <w:lang w:val="de-DE"/>
      </w:rPr>
      <w:tab/>
    </w:r>
    <w:r>
      <w:rPr>
        <w:b/>
        <w:bCs/>
        <w:lang w:val="de-DE"/>
      </w:rPr>
      <w:t>fbu.org/Allemand_3.doc</w:t>
    </w:r>
    <w:r>
      <w:rPr>
        <w:lang w:val="de-DE"/>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de-DE"/>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Verdana" w:hAnsi="Verdana" w:eastAsia="Times New Roman" w:cs="Arial"/>
      <w:b/>
      <w:bCs/>
      <w:color w:val="auto"/>
      <w:kern w:val="2"/>
      <w:sz w:val="36"/>
      <w:szCs w:val="32"/>
      <w:lang w:val="fr-FR" w:bidi="ar-SA" w:eastAsia="zh-CN"/>
    </w:rPr>
  </w:style>
  <w:style w:type="paragraph" w:styleId="Heading3">
    <w:name w:val="Heading 3"/>
    <w:next w:val="Normal"/>
    <w:qFormat/>
    <w:pPr>
      <w:keepNext w:val="true"/>
      <w:widowControl/>
      <w:numPr>
        <w:ilvl w:val="2"/>
        <w:numId w:val="1"/>
      </w:numPr>
      <w:bidi w:val="0"/>
      <w:spacing w:before="240" w:after="100"/>
      <w:outlineLvl w:val="2"/>
    </w:pPr>
    <w:rPr>
      <w:rFonts w:ascii="Verdana" w:hAnsi="Verdana" w:eastAsia="Times New Roman" w:cs="Arial"/>
      <w:b/>
      <w:bCs/>
      <w:color w:val="auto"/>
      <w:sz w:val="24"/>
      <w:szCs w:val="26"/>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pPr>
      <w:widowControl/>
      <w:tabs>
        <w:tab w:val="clear" w:pos="708"/>
        <w:tab w:val="center" w:pos="5670" w:leader="none"/>
        <w:tab w:val="right" w:pos="9072" w:leader="none"/>
      </w:tabs>
      <w:bidi w:val="0"/>
    </w:pPr>
    <w:rPr>
      <w:rFonts w:ascii="Verdana" w:hAnsi="Verdana" w:eastAsia="Times New Roman" w:cs="Verdana"/>
      <w:color w:val="auto"/>
      <w:sz w:val="16"/>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2:34:00Z</dcterms:created>
  <dc:creator>CURTAZ</dc:creator>
  <dc:description/>
  <cp:keywords/>
  <dc:language>en-US</dc:language>
  <cp:lastModifiedBy>Reinhard Ridder</cp:lastModifiedBy>
  <dcterms:modified xsi:type="dcterms:W3CDTF">2005-06-09T08:56:00Z</dcterms:modified>
  <cp:revision>21</cp:revision>
  <dc:subject/>
  <dc:title>Le site FBU</dc:title>
</cp:coreProperties>
</file>