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site FBU.or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b/>
          <w:b/>
          <w:bCs/>
          <w:szCs w:val="26"/>
        </w:rPr>
      </w:pPr>
      <w:r>
        <w:rPr>
          <w:rFonts w:cs="Arial" w:ascii="Verdana" w:hAnsi="Verdana"/>
          <w:b/>
          <w:bCs/>
          <w:szCs w:val="26"/>
        </w:rPr>
        <w:t>Page Plan du site</w:t>
      </w:r>
    </w:p>
    <w:p>
      <w:pPr>
        <w:pStyle w:val="Normal"/>
        <w:rPr>
          <w:rFonts w:ascii="Verdana" w:hAnsi="Verdana" w:cs="Arial"/>
          <w:b/>
          <w:b/>
          <w:bCs/>
          <w:szCs w:val="26"/>
        </w:rPr>
      </w:pPr>
      <w:r>
        <w:rPr>
          <w:rFonts w:cs="Arial" w:ascii="Verdana" w:hAnsi="Verdana"/>
          <w:b/>
          <w:bCs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83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mraam Mikhaël Aïvanhov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Omraam Mikhaël Aïvanh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’est-ce qu’un Maître spirituel ?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ist ein spiritueller Meister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moignag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eugni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phi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ibliograph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erie de photo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otogale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oci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Vere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cisions sur le nom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Über den Nam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s de vu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andpunk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Fraternités dans le mond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Bruderschaft weltw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hérer à l’associ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Bruderschaft beitre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grè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Kongre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ev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zgre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fi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onf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té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ktivitä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83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és et pratiques spirituell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Geistige Aktivitäten und Anwendu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ritualiser ses activité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ine Aktivitäten vergeisti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conférences et réunions spirituell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Vorträge und spirituellen Versammlu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édit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Meditat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 travail spirituel en commu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gemeinsame geistige Arb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lever de soleil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onnenaufg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espir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Atm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végétarism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vegetarische Ernäh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ymnastiqu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Gymnastikübu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aneurythmi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Paneurhythm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ilenc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St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choral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Chorges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usiqu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Musi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activités créatric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chöpferische Tätigke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activités manuell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ndwerkliche Tätigkei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activités des enfant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ktivitäten der Kin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mercier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nk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seignement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ie Leh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’est-ce que la science initiatique ?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as ist die Einweihungsleh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 humaine et nature divin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enschliche und göttliche Nat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éincarna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Wiedergebu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ôle du soleil dans la vie spirituell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Rolle der Sonne im geistig-spirituellen Leb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lois de la natur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Naturgeset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hilosophie de l’unité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Philosophie der Einh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r et sexualité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ebe und Sexualitä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travail spirituel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geistige Arb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spiritualiste dans la société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 Spiritualist in der Gesell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re les religion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Religionen verste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 et spiritualité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ssenschaft und Spiritualitä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 et instruc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ziehung und Bild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rôle de la mère pendant la grossess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Rolle der Mutter während der Schwangerscha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yoga de la nutrition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s Yoga der Ernähr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bonheur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as Glü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tion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nformatio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qué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kanntmach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s de répons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echt auf Gegendarstell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sée quotidienn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Tagesgedan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ace membre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Zugang für Mitglie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Logo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Das Lo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Verdana" w:hAnsi="Verdana" w:eastAsia="Times New Roman" w:cs="Arial"/>
      <w:b/>
      <w:bCs/>
      <w:color w:val="auto"/>
      <w:kern w:val="2"/>
      <w:sz w:val="36"/>
      <w:szCs w:val="32"/>
      <w:lang w:val="fr-FR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100"/>
      <w:outlineLvl w:val="2"/>
    </w:pPr>
    <w:rPr>
      <w:rFonts w:ascii="Verdana" w:hAnsi="Verdana" w:eastAsia="Times New Roman" w:cs="Arial"/>
      <w:b/>
      <w:bCs/>
      <w:color w:val="auto"/>
      <w:sz w:val="24"/>
      <w:szCs w:val="26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01:00Z</dcterms:created>
  <dc:creator>Reinhard Ridder</dc:creator>
  <dc:description/>
  <cp:keywords/>
  <dc:language>en-US</dc:language>
  <cp:lastModifiedBy>Reinhard Ridder</cp:lastModifiedBy>
  <cp:lastPrinted>2005-06-09T11:26:00Z</cp:lastPrinted>
  <dcterms:modified xsi:type="dcterms:W3CDTF">2005-06-09T09:45:00Z</dcterms:modified>
  <cp:revision>7</cp:revision>
  <dc:subject/>
  <dc:title>Le site FBU</dc:title>
</cp:coreProperties>
</file>